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jc w:val="both"/>
        <w:rPr>
          <w:rFonts w:ascii="Times New Roman" w:hAnsi="Times New Roman" w:cs="Times New Roman"/>
          <w:lang w:val="en-US"/>
        </w:rPr>
      </w:pPr>
      <w:r>
        <w:rPr>
          <w:rFonts w:cs="Times New Roman" w:ascii="Times New Roman" w:hAnsi="Times New Roman"/>
          <w:lang w:val="en-US"/>
        </w:rPr>
        <w:drawing>
          <wp:anchor behindDoc="1" distT="0" distB="0" distL="114935" distR="114935" simplePos="0" locked="0" layoutInCell="0" allowOverlap="1" relativeHeight="38">
            <wp:simplePos x="0" y="0"/>
            <wp:positionH relativeFrom="column">
              <wp:posOffset>-45720</wp:posOffset>
            </wp:positionH>
            <wp:positionV relativeFrom="paragraph">
              <wp:posOffset>-151765</wp:posOffset>
            </wp:positionV>
            <wp:extent cx="1885950" cy="2647950"/>
            <wp:effectExtent l="0" t="0" r="0" b="0"/>
            <wp:wrapTight wrapText="right">
              <wp:wrapPolygon edited="0">
                <wp:start x="-109" y="0"/>
                <wp:lineTo x="-109" y="21491"/>
                <wp:lineTo x="21600" y="21491"/>
                <wp:lineTo x="21600" y="0"/>
                <wp:lineTo x="-109" y="0"/>
              </wp:wrapPolygon>
            </wp:wrapTight>
            <wp:docPr id="1" name="titul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ul_a" descr=""/>
                    <pic:cNvPicPr>
                      <a:picLocks noChangeAspect="1" noChangeArrowheads="1"/>
                    </pic:cNvPicPr>
                  </pic:nvPicPr>
                  <pic:blipFill>
                    <a:blip r:embed="rId2"/>
                    <a:srcRect l="-19" t="-14" r="-19" b="-14"/>
                    <a:stretch>
                      <a:fillRect/>
                    </a:stretch>
                  </pic:blipFill>
                  <pic:spPr bwMode="auto">
                    <a:xfrm>
                      <a:off x="0" y="0"/>
                      <a:ext cx="1885950" cy="2647950"/>
                    </a:xfrm>
                    <a:prstGeom prst="rect">
                      <a:avLst/>
                    </a:prstGeom>
                  </pic:spPr>
                </pic:pic>
              </a:graphicData>
            </a:graphic>
          </wp:anchor>
        </w:drawing>
      </w:r>
    </w:p>
    <w:p>
      <w:pPr>
        <w:pStyle w:val="Normal"/>
        <w:numPr>
          <w:ilvl w:val="0"/>
          <w:numId w:val="0"/>
        </w:numPr>
        <w:ind w:hanging="0"/>
        <w:jc w:val="both"/>
        <w:outlineLvl w:val="0"/>
        <w:rPr/>
      </w:pPr>
      <w:r>
        <w:rPr>
          <w:b/>
          <w:shadow/>
          <w:color w:val="008000"/>
          <w:sz w:val="72"/>
        </w:rPr>
        <w:t>АГРО</w:t>
      </w:r>
      <w:r>
        <w:rPr>
          <w:shadow/>
          <w:sz w:val="72"/>
        </w:rPr>
        <w:t xml:space="preserve"> </w:t>
      </w:r>
      <w:r>
        <w:rPr>
          <w:shadow/>
          <w:color w:val="800000"/>
          <w:sz w:val="72"/>
          <w:vertAlign w:val="subscript"/>
        </w:rPr>
        <w:t>ПЕРСПЕКТИВА</w:t>
      </w:r>
    </w:p>
    <w:p>
      <w:pPr>
        <w:pStyle w:val="Normal"/>
        <w:jc w:val="both"/>
        <w:rPr>
          <w:shadow/>
          <w:color w:val="800000"/>
          <w:sz w:val="72"/>
          <w:vertAlign w:val="subscript"/>
          <w:lang w:val="en-US"/>
        </w:rPr>
      </w:pPr>
      <w:r>
        <w:rPr>
          <w:shadow/>
          <w:color w:val="800000"/>
          <w:sz w:val="72"/>
          <w:vertAlign w:val="subscript"/>
          <w:lang w:val="en-US"/>
        </w:rPr>
      </w:r>
    </w:p>
    <w:p>
      <w:pPr>
        <w:pStyle w:val="Normal"/>
        <w:jc w:val="both"/>
        <w:rPr>
          <w:shadow/>
          <w:color w:val="800000"/>
          <w:vertAlign w:val="subscript"/>
          <w:lang w:val="en-US"/>
        </w:rPr>
      </w:pPr>
      <w:r>
        <w:rPr>
          <w:shadow/>
          <w:color w:val="800000"/>
          <w:vertAlign w:val="subscript"/>
          <w:lang w:val="en-US"/>
        </w:rPr>
      </w:r>
      <w:bookmarkStart w:id="0" w:name="BITSoft"/>
      <w:bookmarkStart w:id="1" w:name="BITSoft"/>
      <w:bookmarkEnd w:id="1"/>
    </w:p>
    <w:p>
      <w:pPr>
        <w:pStyle w:val="Normal"/>
        <w:jc w:val="both"/>
        <w:rPr>
          <w:lang w:val="en-US"/>
        </w:rPr>
      </w:pPr>
      <w:r>
        <w:rPr>
          <w:lang w:val="en-US"/>
        </w:rPr>
      </w:r>
    </w:p>
    <w:p>
      <w:pPr>
        <w:pStyle w:val="Normal"/>
        <w:ind w:hanging="0"/>
        <w:jc w:val="both"/>
        <w:rPr/>
      </w:pPr>
      <w:r>
        <w:rPr>
          <w:b/>
          <w:lang w:val="en-US"/>
        </w:rPr>
        <w:t>№</w:t>
      </w:r>
      <w:r>
        <w:rPr>
          <w:b/>
          <w:lang w:val="en-US"/>
        </w:rPr>
        <w:t xml:space="preserve">3  ‘2001 </w:t>
      </w:r>
      <w:r>
        <w:rPr>
          <w:b/>
        </w:rPr>
        <w:t>рус</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lang w:val="en-US"/>
        </w:rPr>
      </w:pPr>
      <w:r>
        <w:rPr>
          <w:lang w:val="en-US"/>
        </w:rPr>
      </w:r>
    </w:p>
    <w:p>
      <w:pPr>
        <w:pStyle w:val="Normal"/>
        <w:jc w:val="both"/>
        <w:rPr>
          <w:shadow/>
          <w:color w:val="800000"/>
          <w:vertAlign w:val="subscript"/>
          <w:lang w:val="en-US"/>
        </w:rPr>
      </w:pPr>
      <w:r>
        <w:rPr>
          <w:shadow/>
          <w:color w:val="800000"/>
          <w:vertAlign w:val="subscript"/>
          <w:lang w:val="en-US"/>
        </w:rPr>
      </w:r>
    </w:p>
    <w:tbl>
      <w:tblPr>
        <w:tblW w:w="8472" w:type="dxa"/>
        <w:jc w:val="left"/>
        <w:tblInd w:w="-113"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b/>
              </w:rPr>
              <w:t xml:space="preserve">"АГРО ПЕРСПЕКТИВА" </w:t>
            </w:r>
            <w:r>
              <w:rPr/>
              <w:t>Информационно-аналитический журнал Регистрационное свидетельство КВ</w:t>
            </w:r>
            <w:r>
              <w:rPr>
                <w:lang w:val="en-US"/>
              </w:rPr>
              <w:t xml:space="preserve"> 3940</w:t>
            </w:r>
            <w:r>
              <w:rPr/>
              <w:t xml:space="preserve"> от</w:t>
            </w:r>
            <w:r>
              <w:rPr>
                <w:lang w:val="en-US"/>
              </w:rPr>
              <w:t xml:space="preserve"> 10.01.2000</w:t>
            </w:r>
            <w:r>
              <w:rPr/>
              <w:t xml:space="preserve"> г. </w:t>
            </w:r>
            <w:r>
              <w:rPr>
                <w:b/>
              </w:rPr>
              <w:t>Учредитель</w:t>
            </w:r>
          </w:p>
          <w:p>
            <w:pPr>
              <w:pStyle w:val="Normal"/>
              <w:ind w:hanging="0"/>
              <w:jc w:val="both"/>
              <w:rPr/>
            </w:pPr>
            <w:r>
              <w:rPr/>
              <w:t xml:space="preserve">Государственный информационно-аналитический центр мониторинга внешних товарных рынков </w:t>
            </w:r>
            <w:r>
              <w:rPr>
                <w:b/>
              </w:rPr>
              <w:t>Издатель</w:t>
            </w:r>
          </w:p>
          <w:p>
            <w:pPr>
              <w:pStyle w:val="Normal"/>
              <w:ind w:hanging="0"/>
              <w:jc w:val="both"/>
              <w:rPr>
                <w:color w:val="800000"/>
                <w:vertAlign w:val="subscript"/>
                <w:lang w:val="en-US"/>
              </w:rPr>
            </w:pPr>
            <w:r>
              <w:rPr/>
              <w:t xml:space="preserve">Информационно-издательский центр </w:t>
            </w:r>
            <w:r>
              <w:rPr>
                <w:lang w:val="en-US"/>
              </w:rPr>
              <w:t>000</w:t>
            </w:r>
            <w:r>
              <w:rPr/>
              <w:t xml:space="preserve"> "Укрзовнишконсапт"</w:t>
            </w:r>
          </w:p>
        </w:tc>
        <w:tc>
          <w:tcPr>
            <w:tcW w:w="2840" w:type="dxa"/>
            <w:tcBorders>
              <w:top w:val="single" w:sz="4" w:space="0" w:color="000000"/>
              <w:left w:val="single" w:sz="4" w:space="0" w:color="000000"/>
              <w:bottom w:val="single" w:sz="4" w:space="0" w:color="000000"/>
              <w:right w:val="single" w:sz="4" w:space="0" w:color="000000"/>
            </w:tcBorders>
          </w:tcPr>
          <w:p>
            <w:pPr>
              <w:pStyle w:val="Heading4"/>
              <w:ind w:hanging="0"/>
              <w:jc w:val="both"/>
              <w:rPr/>
            </w:pPr>
            <w:r>
              <w:rPr/>
              <w:t>Адрес</w:t>
            </w:r>
          </w:p>
          <w:p>
            <w:pPr>
              <w:pStyle w:val="Normal"/>
              <w:ind w:hanging="0"/>
              <w:jc w:val="both"/>
              <w:rPr/>
            </w:pPr>
            <w:r>
              <w:rPr/>
              <w:t>Украина,</w:t>
            </w:r>
            <w:r>
              <w:rPr>
                <w:lang w:val="en-US"/>
              </w:rPr>
              <w:t xml:space="preserve"> 01601,</w:t>
            </w:r>
            <w:r>
              <w:rPr/>
              <w:t xml:space="preserve"> Киев, ГСП-601, ул. Воровского,</w:t>
            </w:r>
            <w:r>
              <w:rPr>
                <w:lang w:val="en-US"/>
              </w:rPr>
              <w:t xml:space="preserve"> 22</w:t>
            </w:r>
          </w:p>
          <w:p>
            <w:pPr>
              <w:pStyle w:val="Normal"/>
              <w:ind w:hanging="0"/>
              <w:jc w:val="both"/>
              <w:rPr/>
            </w:pPr>
            <w:r>
              <w:rPr/>
              <w:t>Тел.:</w:t>
            </w:r>
            <w:r>
              <w:rPr>
                <w:lang w:val="en-US"/>
              </w:rPr>
              <w:t xml:space="preserve"> (38 044) 216-8119, 216-8617</w:t>
            </w:r>
          </w:p>
          <w:p>
            <w:pPr>
              <w:pStyle w:val="Normal"/>
              <w:ind w:hanging="0"/>
              <w:jc w:val="both"/>
              <w:rPr>
                <w:lang w:val="en-US"/>
              </w:rPr>
            </w:pPr>
            <w:r>
              <w:rPr>
                <w:lang w:val="en-US"/>
              </w:rPr>
              <w:t>Тел./факс: (38 044) 244-5055</w:t>
            </w:r>
          </w:p>
          <w:p>
            <w:pPr>
              <w:pStyle w:val="Normal"/>
              <w:ind w:hanging="0"/>
              <w:jc w:val="both"/>
              <w:rPr>
                <w:lang w:val="en-US"/>
              </w:rPr>
            </w:pPr>
            <w:r>
              <w:rPr>
                <w:b/>
                <w:lang w:val="en-US"/>
              </w:rPr>
              <w:t>e</w:t>
            </w:r>
            <w:r>
              <w:rPr>
                <w:b/>
              </w:rPr>
              <w:t>-</w:t>
            </w:r>
            <w:r>
              <w:rPr>
                <w:b/>
                <w:lang w:val="en-US"/>
              </w:rPr>
              <w:t>mail</w:t>
            </w:r>
            <w:r>
              <w:rPr/>
              <w:t>:</w:t>
            </w:r>
            <w:r>
              <w:rPr>
                <w:lang w:val="en-US"/>
              </w:rPr>
              <w:t xml:space="preserve"> </w:t>
            </w:r>
            <w:hyperlink r:id="rId3">
              <w:r>
                <w:rPr>
                  <w:rStyle w:val="InternetLink"/>
                </w:rPr>
                <w:t>journal@dzi.mfert.gov.ua</w:t>
              </w:r>
            </w:hyperlink>
            <w:r>
              <w:rPr/>
              <w:t xml:space="preserve"> </w:t>
            </w:r>
            <w:hyperlink r:id="rId4">
              <w:r>
                <w:rPr>
                  <w:rStyle w:val="InternetLink"/>
                </w:rPr>
                <w:t>http://www.ukrdzi.com</w:t>
              </w:r>
            </w:hyperlink>
          </w:p>
          <w:p>
            <w:pPr>
              <w:pStyle w:val="Normal"/>
              <w:ind w:hanging="0"/>
              <w:jc w:val="both"/>
              <w:rPr>
                <w:color w:val="800000"/>
                <w:vertAlign w:val="subscript"/>
                <w:lang w:val="en-US"/>
              </w:rPr>
            </w:pPr>
            <w:r>
              <w:rPr/>
              <w:t xml:space="preserve">Редакционная коллегия Александр Болодурин, Алексей Гаврилов, Тамара </w:t>
            </w:r>
            <w:bookmarkStart w:id="2" w:name="OCRUncertain028"/>
            <w:r>
              <w:rPr/>
              <w:t>Клиточенко,</w:t>
            </w:r>
            <w:bookmarkEnd w:id="2"/>
            <w:r>
              <w:rPr/>
              <w:t xml:space="preserve"> Игорь Панкратьев, Игорь </w:t>
            </w:r>
            <w:bookmarkStart w:id="3" w:name="OCRUncertain029"/>
            <w:r>
              <w:rPr/>
              <w:t>Соколовский,</w:t>
            </w:r>
            <w:bookmarkEnd w:id="3"/>
            <w:r>
              <w:rPr/>
              <w:t xml:space="preserve"> ОлегТымкив.</w:t>
            </w:r>
          </w:p>
        </w:tc>
        <w:tc>
          <w:tcPr>
            <w:tcW w:w="2792"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b/>
              </w:rPr>
              <w:t>Главный редактор</w:t>
            </w:r>
            <w:r>
              <w:rPr/>
              <w:t xml:space="preserve"> Александр Болодурин </w:t>
            </w:r>
            <w:r>
              <w:rPr>
                <w:b/>
              </w:rPr>
              <w:t>Ответственный редактор</w:t>
            </w:r>
            <w:r>
              <w:rPr/>
              <w:t xml:space="preserve"> Олег Тымкив </w:t>
            </w:r>
            <w:r>
              <w:rPr>
                <w:b/>
              </w:rPr>
              <w:t>Редактор</w:t>
            </w:r>
            <w:r>
              <w:rPr/>
              <w:t xml:space="preserve"> Олег </w:t>
            </w:r>
            <w:bookmarkStart w:id="4" w:name="OCRUncertain032"/>
            <w:r>
              <w:rPr/>
              <w:t>Музыченко</w:t>
            </w:r>
            <w:bookmarkEnd w:id="4"/>
          </w:p>
          <w:p>
            <w:pPr>
              <w:pStyle w:val="Normal"/>
              <w:ind w:hanging="0"/>
              <w:jc w:val="both"/>
              <w:rPr>
                <w:color w:val="800000"/>
                <w:vertAlign w:val="subscript"/>
                <w:lang w:val="en-US"/>
              </w:rPr>
            </w:pPr>
            <w:r>
              <w:rPr>
                <w:b/>
              </w:rPr>
              <w:t>Реклама и подписка</w:t>
            </w:r>
            <w:r>
              <w:rPr>
                <w:lang w:val="en-US"/>
              </w:rPr>
              <w:t xml:space="preserve"> (38 044) 244-5055</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color w:val="800000"/>
                <w:vertAlign w:val="subscript"/>
                <w:lang w:val="en-US"/>
              </w:rPr>
            </w:pPr>
            <w:r>
              <w:rPr/>
              <w:t xml:space="preserve">Перепечатка материалов, опубликованных в журнале "АГРО ПЕРСПЕКТИВА", допускается только по согласованию с редакцией. Редакция не несет ответственности за достоверность информации, опубликованной в рекламных объявлениях. </w:t>
            </w:r>
          </w:p>
        </w:tc>
      </w:tr>
    </w:tbl>
    <w:p>
      <w:pPr>
        <w:pStyle w:val="Normal"/>
        <w:jc w:val="both"/>
        <w:rPr>
          <w:color w:val="800000"/>
          <w:vertAlign w:val="subscript"/>
          <w:lang w:val="en-US"/>
        </w:rPr>
      </w:pPr>
      <w:r>
        <w:rPr>
          <w:color w:val="800000"/>
          <w:vertAlign w:val="subscript"/>
          <w:lang w:val="en-US"/>
        </w:rPr>
      </w:r>
    </w:p>
    <w:p>
      <w:pPr>
        <w:pStyle w:val="Normal"/>
        <w:jc w:val="both"/>
        <w:rPr>
          <w:color w:val="800000"/>
          <w:vertAlign w:val="subscript"/>
          <w:lang w:val="en-US"/>
        </w:rPr>
      </w:pPr>
      <w:r>
        <w:rPr>
          <w:color w:val="800000"/>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color w:val="800000"/>
          <w:vertAlign w:val="subscript"/>
          <w:lang w:val="en-US"/>
        </w:rPr>
      </w:pPr>
      <w:r>
        <w:rPr>
          <w:color w:val="800000"/>
          <w:vertAlign w:val="subscript"/>
          <w:lang w:val="en-US"/>
        </w:rPr>
      </w:r>
      <w:r>
        <w:br w:type="page"/>
      </w:r>
    </w:p>
    <w:p>
      <w:pPr>
        <w:pStyle w:val="Normal"/>
        <w:jc w:val="both"/>
        <w:rPr>
          <w:color w:val="800000"/>
          <w:vertAlign w:val="subscript"/>
          <w:lang w:val="en-US"/>
        </w:rPr>
      </w:pPr>
      <w:r>
        <w:rPr>
          <w:color w:val="800000"/>
          <w:vertAlign w:val="subscript"/>
          <w:lang w:val="en-US"/>
        </w:rPr>
      </w:r>
    </w:p>
    <w:sdt>
      <w:sdtPr>
        <w:docPartObj>
          <w:docPartGallery w:val="Table of Contents"/>
          <w:docPartUnique w:val="true"/>
        </w:docPartObj>
      </w:sdtPr>
      <w:sdtContent>
        <w:p>
          <w:pPr>
            <w:pStyle w:val="Contents1"/>
            <w:spacing w:before="60" w:after="0"/>
            <w:ind w:right="-4700" w:hanging="0"/>
            <w:rPr>
              <w:b/>
              <w:b/>
              <w:i/>
              <w:i/>
              <w:shadow/>
              <w:color w:val="008000"/>
              <w:sz w:val="24"/>
              <w:lang w:val="en-US" w:eastAsia="en-US"/>
            </w:rPr>
          </w:pPr>
          <w:r>
            <w:fldChar w:fldCharType="begin"/>
          </w:r>
          <w:r>
            <w:rPr>
              <w:sz w:val="24"/>
              <w:i/>
              <w:shadow/>
              <w:b/>
              <w:color w:val="008000"/>
              <w:lang w:val="en-US" w:eastAsia="en-US"/>
            </w:rPr>
            <w:instrText xml:space="preserve"> TOC \o "1-2" </w:instrText>
          </w:r>
          <w:r>
            <w:rPr>
              <w:sz w:val="24"/>
              <w:i/>
              <w:shadow/>
              <w:b/>
              <w:color w:val="008000"/>
              <w:lang w:val="en-US" w:eastAsia="en-US"/>
            </w:rPr>
            <w:fldChar w:fldCharType="separate"/>
          </w:r>
          <w:r>
            <w:rPr>
              <w:b/>
              <w:i/>
              <w:shadow/>
              <w:color w:val="008000"/>
              <w:sz w:val="24"/>
              <w:lang w:val="en-US" w:eastAsia="en-US"/>
            </w:rPr>
            <w:t>НОВОСТИ</w:t>
            <w:tab/>
          </w:r>
          <w:hyperlink w:anchor="__RefHeading___Toc511023365">
            <w:r>
              <w:rPr>
                <w:rStyle w:val="IndexLink"/>
                <w:b/>
                <w:i/>
                <w:shadow/>
                <w:color w:val="008000"/>
                <w:sz w:val="24"/>
                <w:lang w:val="en-US" w:eastAsia="en-US"/>
              </w:rPr>
              <w:t>3</w:t>
            </w:r>
          </w:hyperlink>
        </w:p>
        <w:p>
          <w:pPr>
            <w:pStyle w:val="Contents1"/>
            <w:rPr/>
          </w:pPr>
          <w:r>
            <w:rPr/>
            <w:t>ТЕМА НОМЕРА</w:t>
            <w:tab/>
          </w:r>
          <w:hyperlink w:anchor="__RefHeading___Toc511023366">
            <w:r>
              <w:rPr>
                <w:rStyle w:val="IndexLink"/>
              </w:rPr>
              <w:t>6</w:t>
            </w:r>
          </w:hyperlink>
        </w:p>
        <w:p>
          <w:pPr>
            <w:pStyle w:val="Contents2"/>
            <w:rPr/>
          </w:pPr>
          <w:r>
            <w:rPr/>
            <w:t>СТАРТОВАЛА ПОСЕВНАЯ 2001</w:t>
            <w:tab/>
          </w:r>
          <w:hyperlink w:anchor="__RefHeading___Toc511023367">
            <w:r>
              <w:rPr>
                <w:rStyle w:val="IndexLink"/>
              </w:rPr>
              <w:t>6</w:t>
            </w:r>
          </w:hyperlink>
        </w:p>
        <w:p>
          <w:pPr>
            <w:pStyle w:val="Contents2"/>
            <w:rPr/>
          </w:pPr>
          <w:r>
            <w:rPr/>
            <w:t>ИЗ ОСЕНИ – В ВЕСНУ</w:t>
            <w:tab/>
          </w:r>
          <w:hyperlink w:anchor="__RefHeading___Toc511023368">
            <w:r>
              <w:rPr>
                <w:rStyle w:val="IndexLink"/>
              </w:rPr>
              <w:t>10</w:t>
            </w:r>
          </w:hyperlink>
        </w:p>
        <w:p>
          <w:pPr>
            <w:pStyle w:val="Contents1"/>
            <w:rPr/>
          </w:pPr>
          <w:r>
            <w:rPr/>
            <w:t>СЕЛЬХОЗТЕХНИКА</w:t>
            <w:tab/>
          </w:r>
          <w:hyperlink w:anchor="__RefHeading___Toc511023369">
            <w:r>
              <w:rPr>
                <w:rStyle w:val="IndexLink"/>
              </w:rPr>
              <w:t>11</w:t>
            </w:r>
          </w:hyperlink>
        </w:p>
        <w:p>
          <w:pPr>
            <w:pStyle w:val="Contents2"/>
            <w:rPr/>
          </w:pPr>
          <w:r>
            <w:rPr/>
            <w:t>СНЯТСЯ КОМБАЙНЕРАМ НОВЫЕ МАШИНЫ</w:t>
            <w:tab/>
          </w:r>
          <w:hyperlink w:anchor="__RefHeading___Toc511023370">
            <w:r>
              <w:rPr>
                <w:rStyle w:val="IndexLink"/>
              </w:rPr>
              <w:t>11</w:t>
            </w:r>
          </w:hyperlink>
        </w:p>
        <w:p>
          <w:pPr>
            <w:pStyle w:val="Contents1"/>
            <w:rPr/>
          </w:pPr>
          <w:r>
            <w:rPr/>
            <w:t>СИТУАЦИЯ</w:t>
            <w:tab/>
          </w:r>
          <w:hyperlink w:anchor="__RefHeading___Toc511023371">
            <w:r>
              <w:rPr>
                <w:rStyle w:val="IndexLink"/>
              </w:rPr>
              <w:t>15</w:t>
            </w:r>
          </w:hyperlink>
        </w:p>
        <w:p>
          <w:pPr>
            <w:pStyle w:val="Contents2"/>
            <w:rPr/>
          </w:pPr>
          <w:r>
            <w:rPr/>
            <w:t>ГОСРЕЗЕРВ МОЖЕТ ЛИКВИДИРОВАТЬ ДЕФИЦИТ</w:t>
            <w:tab/>
          </w:r>
          <w:hyperlink w:anchor="__RefHeading___Toc511023372">
            <w:r>
              <w:rPr>
                <w:rStyle w:val="IndexLink"/>
              </w:rPr>
              <w:t>15</w:t>
            </w:r>
          </w:hyperlink>
        </w:p>
        <w:p>
          <w:pPr>
            <w:pStyle w:val="Contents1"/>
            <w:rPr/>
          </w:pPr>
          <w:r>
            <w:rPr/>
            <w:t>ПРОБЛЕМА</w:t>
            <w:tab/>
          </w:r>
          <w:hyperlink w:anchor="__RefHeading___Toc511023373">
            <w:r>
              <w:rPr>
                <w:rStyle w:val="IndexLink"/>
              </w:rPr>
              <w:t>16</w:t>
            </w:r>
          </w:hyperlink>
        </w:p>
        <w:p>
          <w:pPr>
            <w:pStyle w:val="Contents2"/>
            <w:rPr/>
          </w:pPr>
          <w:r>
            <w:rPr/>
            <w:t>ОСТОРОЖНО – КОРОВЬЕ БЕШЕНСТВО!</w:t>
            <w:tab/>
          </w:r>
          <w:hyperlink w:anchor="__RefHeading___Toc511023374">
            <w:r>
              <w:rPr>
                <w:rStyle w:val="IndexLink"/>
              </w:rPr>
              <w:t>16</w:t>
            </w:r>
          </w:hyperlink>
        </w:p>
        <w:p>
          <w:pPr>
            <w:pStyle w:val="Contents1"/>
            <w:rPr/>
          </w:pPr>
          <w:r>
            <w:rPr/>
            <w:t>АКТУАЛЬНОЕ ИНТЕРВЬЮ</w:t>
            <w:tab/>
          </w:r>
          <w:hyperlink w:anchor="__RefHeading___Toc511023375">
            <w:r>
              <w:rPr>
                <w:rStyle w:val="IndexLink"/>
              </w:rPr>
              <w:t>21</w:t>
            </w:r>
          </w:hyperlink>
        </w:p>
        <w:p>
          <w:pPr>
            <w:pStyle w:val="Contents2"/>
            <w:rPr/>
          </w:pPr>
          <w:r>
            <w:rPr/>
            <w:t>КАК РОЖДАЕТСЯ АГРОПОЛИТИКА?</w:t>
            <w:tab/>
          </w:r>
          <w:hyperlink w:anchor="__RefHeading___Toc511023376">
            <w:r>
              <w:rPr>
                <w:rStyle w:val="IndexLink"/>
              </w:rPr>
              <w:t>21</w:t>
            </w:r>
          </w:hyperlink>
        </w:p>
        <w:p>
          <w:pPr>
            <w:pStyle w:val="Contents1"/>
            <w:rPr/>
          </w:pPr>
          <w:r>
            <w:rPr/>
            <w:t>АНАЛИТИКА: ЭКСПОРТ</w:t>
            <w:tab/>
          </w:r>
          <w:hyperlink w:anchor="__RefHeading___Toc511023377">
            <w:r>
              <w:rPr>
                <w:rStyle w:val="IndexLink"/>
              </w:rPr>
              <w:t>25</w:t>
            </w:r>
          </w:hyperlink>
        </w:p>
        <w:p>
          <w:pPr>
            <w:pStyle w:val="Contents2"/>
            <w:rPr/>
          </w:pPr>
          <w:r>
            <w:rPr/>
            <w:t>ОВСЯНКА, ГОСПОДА!</w:t>
            <w:tab/>
          </w:r>
          <w:hyperlink w:anchor="__RefHeading___Toc511023378">
            <w:r>
              <w:rPr>
                <w:rStyle w:val="IndexLink"/>
              </w:rPr>
              <w:t>25</w:t>
            </w:r>
          </w:hyperlink>
        </w:p>
        <w:p>
          <w:pPr>
            <w:pStyle w:val="Contents1"/>
            <w:rPr/>
          </w:pPr>
          <w:r>
            <w:rPr/>
            <w:t>АНАЛИТИКА: ИМПОРТ</w:t>
            <w:tab/>
          </w:r>
          <w:hyperlink w:anchor="__RefHeading___Toc511023379">
            <w:r>
              <w:rPr>
                <w:rStyle w:val="IndexLink"/>
              </w:rPr>
              <w:t>34</w:t>
            </w:r>
          </w:hyperlink>
        </w:p>
        <w:p>
          <w:pPr>
            <w:pStyle w:val="Contents2"/>
            <w:rPr/>
          </w:pPr>
          <w:r>
            <w:rPr/>
            <w:t>ХЛОПОК</w:t>
            <w:tab/>
          </w:r>
          <w:hyperlink w:anchor="__RefHeading___Toc511023380">
            <w:r>
              <w:rPr>
                <w:rStyle w:val="IndexLink"/>
              </w:rPr>
              <w:t>34</w:t>
            </w:r>
          </w:hyperlink>
        </w:p>
        <w:p>
          <w:pPr>
            <w:pStyle w:val="Contents1"/>
            <w:rPr/>
          </w:pPr>
          <w:r>
            <w:rPr/>
            <w:t>ТЕКУЩАЯ КОНЪЮНКТУРА</w:t>
            <w:tab/>
          </w:r>
          <w:hyperlink w:anchor="__RefHeading___Toc511023381">
            <w:r>
              <w:rPr>
                <w:rStyle w:val="IndexLink"/>
              </w:rPr>
              <w:t>43</w:t>
            </w:r>
          </w:hyperlink>
        </w:p>
        <w:p>
          <w:pPr>
            <w:pStyle w:val="Contents2"/>
            <w:rPr/>
          </w:pPr>
          <w:r>
            <w:rPr/>
            <w:t>МАСЛИЧНЫЕ</w:t>
            <w:tab/>
          </w:r>
          <w:hyperlink w:anchor="__RefHeading___Toc511023382">
            <w:r>
              <w:rPr>
                <w:rStyle w:val="IndexLink"/>
              </w:rPr>
              <w:t>43</w:t>
            </w:r>
          </w:hyperlink>
        </w:p>
        <w:p>
          <w:pPr>
            <w:pStyle w:val="Contents2"/>
            <w:rPr/>
          </w:pPr>
          <w:r>
            <w:rPr/>
            <w:t>ЗЕРНО</w:t>
            <w:tab/>
          </w:r>
          <w:hyperlink w:anchor="__RefHeading___Toc511023383">
            <w:r>
              <w:rPr>
                <w:rStyle w:val="IndexLink"/>
              </w:rPr>
              <w:t>49</w:t>
            </w:r>
          </w:hyperlink>
        </w:p>
        <w:p>
          <w:pPr>
            <w:pStyle w:val="Contents2"/>
            <w:rPr/>
          </w:pPr>
          <w:r>
            <w:rPr/>
            <w:t>CАХАР</w:t>
            <w:tab/>
          </w:r>
          <w:hyperlink w:anchor="__RefHeading___Toc511023384">
            <w:r>
              <w:rPr>
                <w:rStyle w:val="IndexLink"/>
              </w:rPr>
              <w:t>52</w:t>
            </w:r>
          </w:hyperlink>
        </w:p>
        <w:p>
          <w:pPr>
            <w:pStyle w:val="Contents2"/>
            <w:rPr/>
          </w:pPr>
          <w:r>
            <w:rPr/>
            <w:t>РИС</w:t>
            <w:tab/>
          </w:r>
          <w:hyperlink w:anchor="__RefHeading___Toc511023385">
            <w:r>
              <w:rPr>
                <w:rStyle w:val="IndexLink"/>
              </w:rPr>
              <w:t>54</w:t>
            </w:r>
          </w:hyperlink>
        </w:p>
        <w:p>
          <w:pPr>
            <w:pStyle w:val="Contents2"/>
            <w:rPr/>
          </w:pPr>
          <w:r>
            <w:rPr/>
            <w:t>КАКАО</w:t>
            <w:tab/>
          </w:r>
          <w:hyperlink w:anchor="__RefHeading___Toc511023386">
            <w:r>
              <w:rPr>
                <w:rStyle w:val="IndexLink"/>
              </w:rPr>
              <w:t>60</w:t>
            </w:r>
          </w:hyperlink>
        </w:p>
        <w:p>
          <w:pPr>
            <w:pStyle w:val="Contents1"/>
            <w:rPr/>
          </w:pPr>
          <w:r>
            <w:rPr/>
            <w:t>СОПУТСТВУЮЩИЕ РЫНКИ</w:t>
            <w:tab/>
          </w:r>
          <w:hyperlink w:anchor="__RefHeading___Toc511023387">
            <w:r>
              <w:rPr>
                <w:rStyle w:val="IndexLink"/>
              </w:rPr>
              <w:t>62</w:t>
            </w:r>
          </w:hyperlink>
        </w:p>
        <w:p>
          <w:pPr>
            <w:pStyle w:val="Contents2"/>
            <w:rPr/>
          </w:pPr>
          <w:r>
            <w:rPr/>
            <w:t>МИНЕРАЛЬНЫЕ УДОБРЕНИЯ В УКРАИНЕ: РЕЗУЛЬТАТЫ И ПРОГНОЗЫ</w:t>
            <w:tab/>
          </w:r>
          <w:hyperlink w:anchor="__RefHeading___Toc511023388">
            <w:r>
              <w:rPr>
                <w:rStyle w:val="IndexLink"/>
              </w:rPr>
              <w:t>62</w:t>
            </w:r>
          </w:hyperlink>
        </w:p>
        <w:p>
          <w:pPr>
            <w:pStyle w:val="Contents1"/>
            <w:rPr/>
          </w:pPr>
          <w:r>
            <w:rPr/>
            <w:t>СПРАВОЧНЫЙ БЛОК</w:t>
            <w:tab/>
          </w:r>
          <w:hyperlink w:anchor="__RefHeading___Toc511023389">
            <w:r>
              <w:rPr>
                <w:rStyle w:val="IndexLink"/>
              </w:rPr>
              <w:t>66</w:t>
            </w:r>
          </w:hyperlink>
        </w:p>
        <w:p>
          <w:pPr>
            <w:pStyle w:val="Contents2"/>
            <w:rPr/>
          </w:pPr>
          <w:r>
            <w:rPr/>
            <w:t>КАЛЕНДАРЬ ВЫСТАВОК В УКРАИНЕ В ИЮЛЕ-ДЕКАБРЕ 2001 ГОДА</w:t>
            <w:tab/>
          </w:r>
          <w:hyperlink w:anchor="__RefHeading___Toc511023390">
            <w:r>
              <w:rPr>
                <w:rStyle w:val="IndexLink"/>
              </w:rPr>
              <w:t>66</w:t>
            </w:r>
          </w:hyperlink>
          <w:r>
            <w:rPr>
              <w:rStyle w:val="IndexLink"/>
            </w:rPr>
            <w:fldChar w:fldCharType="end"/>
          </w:r>
        </w:p>
      </w:sdtContent>
    </w:sdt>
    <w:p>
      <w:pPr>
        <w:pStyle w:val="Normal"/>
        <w:jc w:val="both"/>
        <w:rPr>
          <w:b/>
          <w:b/>
          <w:shadow/>
          <w:color w:val="800000"/>
          <w:vertAlign w:val="subscript"/>
          <w:lang w:val="en-US"/>
        </w:rPr>
      </w:pPr>
      <w:r>
        <w:rPr>
          <w:b/>
          <w:shadow/>
          <w:color w:val="800000"/>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color w:val="800000"/>
          <w:vertAlign w:val="subscript"/>
          <w:lang w:val="en-US"/>
        </w:rPr>
      </w:pPr>
      <w:r>
        <w:rPr>
          <w:color w:val="800000"/>
          <w:vertAlign w:val="subscript"/>
          <w:lang w:val="en-US"/>
        </w:rPr>
      </w:r>
      <w:r>
        <w:br w:type="page"/>
      </w:r>
    </w:p>
    <w:p>
      <w:pPr>
        <w:pStyle w:val="Heading1"/>
        <w:ind w:hanging="0"/>
        <w:rPr/>
      </w:pPr>
      <w:bookmarkStart w:id="5" w:name="__RefHeading___Toc511023365"/>
      <w:bookmarkEnd w:id="5"/>
      <w:r>
        <w:rPr/>
        <w:t>НОВОСТИ</w:t>
      </w:r>
    </w:p>
    <w:p>
      <w:pPr>
        <w:pStyle w:val="Style14"/>
        <w:rPr/>
      </w:pPr>
      <w:r>
        <w:rPr/>
        <w:t>В ТЕКУЩЕМ ГОДУ НЕОБХОДИМО УПРАЗДНИТЬ В СЕЛЬСКОМ ХОЗЯЙСТВЕ ДАВАЛЬЧЕСКИЕ СХЕМЫ</w:t>
      </w:r>
    </w:p>
    <w:p>
      <w:pPr>
        <w:pStyle w:val="Style10"/>
        <w:rPr/>
      </w:pPr>
      <w:r>
        <w:rPr/>
        <w:t xml:space="preserve">Премьер-министр Украины Виктор Ющенко считает, что главной задачей в сельском хозяйстве в текущем году должно стать упразднение давальческих схем, которые не монетизируют отношения с переработчиком и не делают прозрачными фискальные отношения. По его словам, уменьшению удельного веса давальческих операций будут способствовать, в частности, дотирование товаропроизводителей за сдаваемый ими на заготовительные и перерабатывающие предприятия молодняк крупного рогатого скота повышенных весовых кондиций, а также льготное кредитование аграриев. </w:t>
      </w:r>
    </w:p>
    <w:p>
      <w:pPr>
        <w:pStyle w:val="Style10"/>
        <w:rPr>
          <w:lang w:val="en-US"/>
        </w:rPr>
      </w:pPr>
      <w:r>
        <w:rPr/>
        <w:t>В.Ющенко также сказал, что благодаря механизму компенсации ставок по кредитам в текущем году в аграрный сектор предполагается привлечь около 2 млрд. грн. заемных средств. Отмечая, что в прошлом году сельхозпроизводителям в натуральной форме было выплачено 62,5% начисленного фонда оплаты труда (2,025 млрд. грн. в денежном выражении), Премьер сказал, что такой вид оплаты является одной из форм социальной дискредитации.</w:t>
      </w:r>
    </w:p>
    <w:p>
      <w:pPr>
        <w:pStyle w:val="Style10"/>
        <w:rPr>
          <w:lang w:val="en-US"/>
        </w:rPr>
      </w:pPr>
      <w:r>
        <w:rPr>
          <w:lang w:val="en-US"/>
        </w:rPr>
      </w:r>
    </w:p>
    <w:p>
      <w:pPr>
        <w:pStyle w:val="Style14"/>
        <w:rPr/>
      </w:pPr>
      <w:r>
        <w:rPr/>
        <w:t>ДОГОВОРА С АГРАРИЯМИ НА АРЕНДУ ДОЛЕЙ БЫВШЕГО КОЛЛЕКТИВНОГО ИМУЩЕСТВА БУДУТ ЗАКЛЮЧЕНЫ</w:t>
      </w:r>
      <w:r>
        <w:rPr>
          <w:lang w:val="en-US"/>
        </w:rPr>
        <w:t xml:space="preserve"> </w:t>
      </w:r>
      <w:r>
        <w:rPr/>
        <w:t>ДО 1 МАЯ</w:t>
      </w:r>
    </w:p>
    <w:p>
      <w:pPr>
        <w:pStyle w:val="Style10"/>
        <w:rPr/>
      </w:pPr>
      <w:r>
        <w:rPr/>
        <w:t>По словам вице-премьер-министра Михаила Гладия, до 1 мая 2001 г. должно быть завершено заключение договоров с крестьянами на аренду принадлежащих им долей бывшего коллективного имущества, переданного реформированным частным хозяйствам. Он отметил, что к началу всего цикла полевых работ 6 млн. крестьян Украины станут полными владельцами не только земельных, но и имущественных паев, выплаты за аренду которых должны составлять не меньше 1% их стоимости.</w:t>
      </w:r>
    </w:p>
    <w:p>
      <w:pPr>
        <w:pStyle w:val="Style10"/>
        <w:rPr>
          <w:lang w:val="en-US"/>
        </w:rPr>
      </w:pPr>
      <w:r>
        <w:rPr/>
        <w:t>По информации министра аграрной политики Ивана Кириленко, общая стоимость основных фондов бывших КСП составляет почти 60 млрд. грн. В аренду передано имущество на сумму 16,2 млрд. грн. (27%). По информации заместителя министра аграрной политики Романа Шмидта, в Украине из 5,9 млн. владельцев имущества бывших КСП 3,8 млн. (65%) заключили договора аренды.</w:t>
      </w:r>
    </w:p>
    <w:p>
      <w:pPr>
        <w:pStyle w:val="Style10"/>
        <w:rPr>
          <w:lang w:val="en-US"/>
        </w:rPr>
      </w:pPr>
      <w:r>
        <w:rPr>
          <w:lang w:val="en-US"/>
        </w:rPr>
      </w:r>
    </w:p>
    <w:p>
      <w:pPr>
        <w:pStyle w:val="Style14"/>
        <w:rPr/>
      </w:pPr>
      <w:r>
        <w:rPr/>
        <w:t xml:space="preserve">КАБМИН ПОВЫСИЛ МИНИМАЛЬНЫЕ ДОГОВОРНЫЕ ЦЕНЫ НА САХАР НА 19% </w:t>
      </w:r>
    </w:p>
    <w:p>
      <w:pPr>
        <w:pStyle w:val="Style10"/>
        <w:rPr/>
      </w:pPr>
      <w:r>
        <w:rPr/>
        <w:t>Правительство решило установить на новый сезон (с 1 сентября 2001 г. по 1 сентября 2002 г.) минимальные оптовые цены на сахар на уровне 2370 грн./т, повысив их на 19% по сравнению с действующей ставкой.</w:t>
      </w:r>
    </w:p>
    <w:p>
      <w:pPr>
        <w:pStyle w:val="Style10"/>
        <w:rPr/>
      </w:pPr>
      <w:r>
        <w:rPr/>
        <w:t>По словам пресс-секретаря премьер-министра Натальи Зарудной, Кабмин после обсуждения учел замечания Минтруда и Минэкономики и несколько снизил предлагаемый Минагрополитики уровень цены на сахар.</w:t>
      </w:r>
    </w:p>
    <w:p>
      <w:pPr>
        <w:pStyle w:val="Style10"/>
        <w:rPr/>
      </w:pPr>
      <w:r>
        <w:rPr/>
        <w:t>Минагрополитики предлагало установить цену не ниже 2600 грн./т, что соответствует нынешним рыночным ценам на сахар.</w:t>
      </w:r>
    </w:p>
    <w:p>
      <w:pPr>
        <w:pStyle w:val="Style10"/>
        <w:rPr>
          <w:lang w:val="en-US"/>
        </w:rPr>
      </w:pPr>
      <w:r>
        <w:rPr/>
        <w:t>До 1 сентября 2001 г. действует минимальная отпускная цена на сахар на уровне 2000 грн./т. Сахарозаводы не имеют права продавать сахар дешевле установленной минимальной цены. Если заводы нарушают эту норму, их штрафует ГНА.</w:t>
      </w:r>
    </w:p>
    <w:p>
      <w:pPr>
        <w:pStyle w:val="Style10"/>
        <w:rPr>
          <w:lang w:val="en-US"/>
        </w:rPr>
      </w:pPr>
      <w:r>
        <w:rPr>
          <w:lang w:val="en-US"/>
        </w:rPr>
      </w:r>
    </w:p>
    <w:p>
      <w:pPr>
        <w:pStyle w:val="Style14"/>
        <w:rPr/>
      </w:pPr>
      <w:r>
        <w:rPr/>
        <w:t>ГОТОВНОСТЬ СЕЛЬХОЗТЕХНИКИ К ПОСЕВНОЙ ВЫШЕ, ЧЕМ В 2000 г.</w:t>
      </w:r>
    </w:p>
    <w:p>
      <w:pPr>
        <w:pStyle w:val="Style10"/>
        <w:rPr/>
      </w:pPr>
      <w:r>
        <w:rPr/>
        <w:t xml:space="preserve">Готовность машинно-тракторного парка к посевной кампании в текущем году несколько улучшилась по сравнению с 2000 г., в частности, по состоянию на </w:t>
      </w:r>
    </w:p>
    <w:p>
      <w:pPr>
        <w:pStyle w:val="Style10"/>
        <w:rPr>
          <w:lang w:val="en-US"/>
        </w:rPr>
      </w:pPr>
      <w:r>
        <w:rPr/>
        <w:t>1 февраля, из каждых 100 единиц техники к работе готовы 66 тракторов, 76 тракторных сеялок и культиваторов, 80 тракторных плугов, 71 картофелесажалка, 68 разбрасывателей твердых минеральных удобрений.</w:t>
      </w:r>
    </w:p>
    <w:p>
      <w:pPr>
        <w:pStyle w:val="Style10"/>
        <w:rPr>
          <w:lang w:val="en-US"/>
        </w:rPr>
      </w:pPr>
      <w:r>
        <w:rPr>
          <w:lang w:val="en-US"/>
        </w:rPr>
      </w:r>
    </w:p>
    <w:p>
      <w:pPr>
        <w:pStyle w:val="Style14"/>
        <w:rPr/>
      </w:pPr>
      <w:r>
        <w:rPr/>
        <w:t>АГРАРИИ МОГУТ СОКРАТИТЬ ПОСЕВЫ ПОДСОЛНЕЧНИКА ДО 2,4 млн. га</w:t>
      </w:r>
    </w:p>
    <w:p>
      <w:pPr>
        <w:pStyle w:val="Style10"/>
        <w:rPr/>
      </w:pPr>
      <w:r>
        <w:rPr/>
        <w:t>В этом сезоне агрохозяйства, в течение трех лет расширявшие посевы подсолнечника, могут сократить площади под ним на 17% до 2,4 млн. га.</w:t>
      </w:r>
    </w:p>
    <w:p>
      <w:pPr>
        <w:pStyle w:val="Style10"/>
        <w:rPr/>
      </w:pPr>
      <w:r>
        <w:rPr/>
        <w:t>По данным Госкомстата, агрохозяйства заготовили около 15 тыс. т посевного материала, что на 3 тыс. т меньше, чем в 2000 г. Этого достаточно для посева примерно 2,4 млн. га.</w:t>
      </w:r>
    </w:p>
    <w:p>
      <w:pPr>
        <w:pStyle w:val="Style10"/>
        <w:rPr/>
      </w:pPr>
      <w:r>
        <w:rPr/>
        <w:t>По мнению экспертов, аграрии уже использовали возможности севооборота, что не позволяет расширять площади под подсолнечником.</w:t>
      </w:r>
    </w:p>
    <w:p>
      <w:pPr>
        <w:pStyle w:val="Style10"/>
        <w:rPr/>
      </w:pPr>
      <w:r>
        <w:rPr/>
        <w:t>Тем не менее, агрохозяйства собираются посеять на 400 тыс. га площадей больше, чем рекомендует Минагрополитики, которое обещает лишить агрохозяйства государственной поддержки в виде льготного кредитования, если будет посеяно более 2 млн. га подсолнечника.</w:t>
      </w:r>
    </w:p>
    <w:p>
      <w:pPr>
        <w:pStyle w:val="Style10"/>
        <w:rPr/>
      </w:pPr>
      <w:r>
        <w:rPr/>
      </w:r>
    </w:p>
    <w:p>
      <w:pPr>
        <w:pStyle w:val="Style14"/>
        <w:rPr/>
      </w:pPr>
      <w:r>
        <w:rPr/>
        <w:t>С МАРТА НАЧАЛА ДЕЙСТВОВАТЬ РАБОЧАЯ ГРУППА ПО РАЗВИТИЮ ЭКСПОРТНОГО ПОТЕНЦИАЛА УКРАИНЫ</w:t>
      </w:r>
    </w:p>
    <w:p>
      <w:pPr>
        <w:pStyle w:val="Style10"/>
        <w:rPr/>
      </w:pPr>
      <w:r>
        <w:rPr/>
        <w:t>"Рабочая группа "По развитию экспортного потенциала Украины" начала работу с марта текущего года", – сообщил генеральный директор Украинской зерновой ассоциации (УЗА) Владимир Клименко.</w:t>
      </w:r>
    </w:p>
    <w:p>
      <w:pPr>
        <w:pStyle w:val="Style10"/>
        <w:rPr/>
      </w:pPr>
      <w:r>
        <w:rPr/>
        <w:t>По его словам, инициатором создания группы была УЗА. Рабочая группа призвана противодействовать негативной тенденции удорожания услуг инфраструктуры, которая обслуживает сельскохозяйственную продукцию, в частности зерно, после ее сбыта производителями. Это, по словам В.Клименко, касается расходов на услуги транспортников, элеваторов, бирж, экспедиционных служб, получения ветеринарных удостоверений, сертификатов качества, услуг по погрузке зерновых грузов на суда и пр.</w:t>
      </w:r>
    </w:p>
    <w:p>
      <w:pPr>
        <w:pStyle w:val="Style10"/>
        <w:rPr/>
      </w:pPr>
      <w:r>
        <w:rPr/>
        <w:t>Как сказал В.Клименко, в последнее время некоторые из названных структур, пользуясь своим монопольным положением, увеличили тарифы за услуги. Так, 15 февраля "Укрзализныця" увеличила тарифы на грузовые перевозки, после чего перевозка зерна подорожала приблизительно на 25%. Кроме того, по словам В.Клименко, ряд элеваторов повысил плату за прием зерна с 7 грн. за тонну до 10 грн., а плату за отгрузку продукции с элеватора – с 10 грн. за тонну до 15 грн.</w:t>
      </w:r>
    </w:p>
    <w:p>
      <w:pPr>
        <w:pStyle w:val="Style10"/>
        <w:rPr/>
      </w:pPr>
      <w:r>
        <w:rPr/>
        <w:t>Специалисты группы, среди которых есть и представители Министерства аграрной политики, будут анализировать структуру всех расходов агропродукции от реализации ее производителем до отгрузки экспортеру с целью уменьшения таких расходов.</w:t>
      </w:r>
    </w:p>
    <w:p>
      <w:pPr>
        <w:pStyle w:val="Style10"/>
        <w:rPr>
          <w:lang w:val="en-US"/>
        </w:rPr>
      </w:pPr>
      <w:r>
        <w:rPr>
          <w:lang w:val="en-US"/>
        </w:rPr>
      </w:r>
    </w:p>
    <w:p>
      <w:pPr>
        <w:pStyle w:val="Style14"/>
        <w:rPr/>
      </w:pPr>
      <w:r>
        <w:rPr/>
        <w:t>МИНАГРОПОЛИТИКИ ОТБЕРЕТ 300 ХОЗЯЙСТВ ДЛЯ УЧАСТИЯ В ПРОГРАММЕ СЕЛЕКЦИИ СЕЛЬХОЗЖИВОТНЫХ</w:t>
      </w:r>
    </w:p>
    <w:p>
      <w:pPr>
        <w:pStyle w:val="Style10"/>
        <w:rPr/>
      </w:pPr>
      <w:r>
        <w:rPr/>
        <w:t>Комиссия по отбору претендентов на участие в государственной программе селекции сельскохозяйственных животных отберет 300 хозяйств, сообщил глава департамента рынков продукции животноводства Министерства аграрной политики Юрий Мельник.</w:t>
      </w:r>
    </w:p>
    <w:p>
      <w:pPr>
        <w:pStyle w:val="Style10"/>
        <w:rPr/>
      </w:pPr>
      <w:r>
        <w:rPr/>
        <w:t>По его словам, для развития отечественной системы, направленной на улучшение качества животных и формирование цивилизованного рынка племенных ресурсов, Минагрополитики предпримет ряд мер. В частности, активизирует проведение аукционов скота, создаст систему контроля качества выставляемых на них животных, а также систему мониторинга за животными, купленными на торгах. Кроме того, будет внедрена в Украине система идентификации сельскохозяйственных животных.</w:t>
      </w:r>
    </w:p>
    <w:p>
      <w:pPr>
        <w:pStyle w:val="Style10"/>
        <w:rPr/>
      </w:pPr>
      <w:r>
        <w:rPr/>
        <w:t>Как сообщил глава департамента, отобранные для участия в программе селекции исполнители будут работать по всем направлениям в животноводстве, в частности, свиноводстве, пчеловодстве, коневодстве, скотоводстве.</w:t>
      </w:r>
    </w:p>
    <w:p>
      <w:pPr>
        <w:pStyle w:val="Style10"/>
        <w:rPr/>
      </w:pPr>
      <w:r>
        <w:rPr/>
        <w:t xml:space="preserve">По его словам, заявки на участие в программе селекции подали 1000 претендентов. Общая сумма заявок – 3 млрд. грн. Между тем, как напомнил глава департамента, в текущем году из госбюджета на реализацию программы предусмотрено выделить 56 млн. грн., из которых 5 млн. грн. Минагрополитики планирует направить на удешевление племенного скота, продаваемого на аукционах в рамках выставки "Агро-2001". </w:t>
      </w:r>
    </w:p>
    <w:p>
      <w:pPr>
        <w:pStyle w:val="Style10"/>
        <w:rPr>
          <w:lang w:val="en-US"/>
        </w:rPr>
      </w:pPr>
      <w:r>
        <w:rPr>
          <w:lang w:val="en-US"/>
        </w:rPr>
      </w:r>
    </w:p>
    <w:p>
      <w:pPr>
        <w:pStyle w:val="Style14"/>
        <w:rPr/>
      </w:pPr>
      <w:r>
        <w:rPr/>
        <w:t>УВЕЛИЧИВАЕТСЯ ПРОИЗВОДСТВО СРЕДСТВ ЗАЩИТЫ РАСТЕНИЙ</w:t>
      </w:r>
    </w:p>
    <w:p>
      <w:pPr>
        <w:pStyle w:val="Style10"/>
        <w:rPr/>
      </w:pPr>
      <w:r>
        <w:rPr/>
        <w:t>По данным Госкомстата, производство средств защиты растений на днепродзержинском государственном предприятии "Смолы" в январе 2001 г. составило 105 т, в то время как на протяжении всего 2000 г. здесь было выпущено 298 т продукции.</w:t>
      </w:r>
    </w:p>
    <w:p>
      <w:pPr>
        <w:pStyle w:val="Style10"/>
        <w:rPr/>
      </w:pPr>
      <w:r>
        <w:rPr/>
        <w:t>Такой рост производства был достигнут благодаря сотрудничеству ГП "Смолы" с компанией "Агробизнеспром", которое началось после выхода постановления Кабинета Министров Украины от 24 января 2001 г. "Об организации производства отечественных средств защиты растений".</w:t>
      </w:r>
    </w:p>
    <w:p>
      <w:pPr>
        <w:pStyle w:val="Style10"/>
        <w:rPr/>
      </w:pPr>
      <w:r>
        <w:rPr/>
        <w:t>Для производства 35 млн. т зерновых, по оценкам специалистов, необходимо от 18,6 до 22,4 тыс. т пестицидов. По данным Главной государственной инспекции защиты растений Министерства аграрной политики, из необходимых 18,6 тыс. т СЗР на гербициды приходится почти половина – 9,7 тыс. т. Всего же, по состоянию на 16 февраля, в аграрных хозяйствах насчитывается 4,1 тыс. т пестицидов, в том числе 2,1 тыс. т гербицидов.</w:t>
      </w:r>
    </w:p>
    <w:p>
      <w:pPr>
        <w:pStyle w:val="Style10"/>
        <w:rPr>
          <w:lang w:val="en-US"/>
        </w:rPr>
      </w:pPr>
      <w:r>
        <w:rPr>
          <w:lang w:val="en-US"/>
        </w:rPr>
      </w:r>
    </w:p>
    <w:p>
      <w:pPr>
        <w:pStyle w:val="Style14"/>
        <w:rPr/>
      </w:pPr>
      <w:r>
        <w:rPr/>
        <w:t>В РФ СОЗДАН ПРОЕКТ ЗАКОНА ОБ АГРОПРОДОВОЛЬСТВЕННОМ ЭКСПОРТЕ</w:t>
      </w:r>
    </w:p>
    <w:p>
      <w:pPr>
        <w:pStyle w:val="Style10"/>
        <w:rPr/>
      </w:pPr>
      <w:r>
        <w:rPr/>
        <w:t>В России разработан проект Закона "Об агропродовольственном экспорте".</w:t>
      </w:r>
    </w:p>
    <w:p>
      <w:pPr>
        <w:pStyle w:val="Style10"/>
        <w:rPr/>
      </w:pPr>
      <w:r>
        <w:rPr/>
        <w:t>По словам президента Национального союза экспортеров продовольствия РФ Дмитрия Булатова, содержащиеся в документе меры направлены на развитие экспорта и эффективную интеграцию России в мировое продовольственное хозяйство.</w:t>
      </w:r>
    </w:p>
    <w:p>
      <w:pPr>
        <w:pStyle w:val="Style10"/>
        <w:rPr/>
      </w:pPr>
      <w:r>
        <w:rPr/>
        <w:t>По его словам, эти меры предусматривают государственную поддержку экспорта продовольствия из средств бюджета, направляемых в АПК, и создание специальных фондов, средства из которых предполагается выделять на льготных условиях.</w:t>
      </w:r>
    </w:p>
    <w:p>
      <w:pPr>
        <w:pStyle w:val="Style10"/>
        <w:rPr>
          <w:lang w:val="en-US"/>
        </w:rPr>
      </w:pPr>
      <w:r>
        <w:rPr/>
        <w:t>Кроме того, для стимулирования экспорта продовольствия законопроект предлагает страхование экспортных кредитов, льготное налогообложение экспортеров, введение дифференцированных транспортных тарифов, защиту интересов отечественных производителей и экспортеров во взаимоотношениях с зарубежными странами и международными организациями и другие меры господдержки.</w:t>
      </w:r>
    </w:p>
    <w:p>
      <w:pPr>
        <w:pStyle w:val="Style10"/>
        <w:rPr/>
      </w:pPr>
      <w:r>
        <w:rPr/>
        <w:t>При этом Д.Булатов подчеркнул, что предлагаемые меры будут способствовать переориентации российского экспорта с сырья на готовую продукцию высокого качества.</w:t>
      </w:r>
    </w:p>
    <w:p>
      <w:pPr>
        <w:pStyle w:val="Style10"/>
        <w:rPr>
          <w:lang w:val="en-US"/>
        </w:rPr>
      </w:pPr>
      <w:r>
        <w:rPr/>
        <w:t xml:space="preserve">По предварительным оценкам, в 2000 г. Россия экспортировала сельхозпродукции и продовольствия на 1,2 млрд. USD против 0,8 млрд. USD в 1999 г. </w:t>
      </w:r>
    </w:p>
    <w:p>
      <w:pPr>
        <w:pStyle w:val="Style10"/>
        <w:rPr>
          <w:lang w:val="en-US"/>
        </w:rPr>
      </w:pPr>
      <w:r>
        <w:rPr>
          <w:lang w:val="en-US"/>
        </w:rPr>
      </w:r>
    </w:p>
    <w:p>
      <w:pPr>
        <w:pStyle w:val="Style14"/>
        <w:rPr/>
      </w:pPr>
      <w:r>
        <w:rPr/>
        <w:t>РОССИЯ В 2001 г. МОЖЕТ НА 6-7% УВЕЛИЧИТЬ ПРОИЗВОДСТВО СВЕКЛОВИЧНОГО САХАРА</w:t>
      </w:r>
    </w:p>
    <w:p>
      <w:pPr>
        <w:pStyle w:val="Style10"/>
        <w:rPr/>
      </w:pPr>
      <w:r>
        <w:rPr/>
        <w:t>Россия в 2001 г. имеет реальную возможность на 6-7% увеличить производство свекловичного сахара по сравнению с прошлым годом, заявил председатель совета Союза сахаропроизводителей России Юрий Михайлов.</w:t>
      </w:r>
    </w:p>
    <w:p>
      <w:pPr>
        <w:pStyle w:val="Style10"/>
        <w:rPr/>
      </w:pPr>
      <w:r>
        <w:rPr/>
        <w:t>По его словам, в этом году выработка сахара из сахарной свеклы может составить около 1,6 млн. т против 1,519 млн. т в прошлом году</w:t>
      </w:r>
    </w:p>
    <w:p>
      <w:pPr>
        <w:pStyle w:val="Style10"/>
        <w:rPr/>
      </w:pPr>
      <w:r>
        <w:rPr/>
        <w:t>Как отметил Ю.Михайлов, прогнозируемый рост производства свекловичного сахара связан с увеличением посевных площадей под сахарной свеклой. В этом году будет засеяно более 900 тыс. га сахарной свеклой против 806 тыс. га в 1999</w:t>
      </w:r>
      <w:r>
        <w:rPr>
          <w:lang w:val="en-US"/>
        </w:rPr>
        <w:t> </w:t>
      </w:r>
      <w:r>
        <w:rPr/>
        <w:t>г.</w:t>
      </w:r>
    </w:p>
    <w:p>
      <w:pPr>
        <w:pStyle w:val="Style10"/>
        <w:rPr/>
      </w:pPr>
      <w:r>
        <w:rPr/>
        <w:t>Между тем, российские предприятия сокращают переработку сахара-сырца. Снижение производства сахара эксперты связывают с действием мер по ограничению ввоза в страну сахара-сырца, принятых в прошлом году. Ужесточение режима поставок стало вынужденной мерой, поскольку в 1999 г. Россия ввезла более 6 млн. т сырца при потребности в нем не более 3,5-3,6 млн. т.</w:t>
      </w:r>
    </w:p>
    <w:p>
      <w:pPr>
        <w:pStyle w:val="Style10"/>
        <w:rPr/>
      </w:pPr>
      <w:r>
        <w:rPr/>
        <w:t>В этом году поставки сырца ограничены тарифной квотой в объеме 3,65 млн. т, которая была реализована на аукционе в конце ноября 2000 г. В 2000 г. Россия произвела 6,058 млн. т сахара из сахарной свеклы и сахара-сырца, что на 11% меньше, чем в предыдущем году. Ежегодная потребность страны в сахаре оценивается в 5,2-5,3 млн. т.</w:t>
      </w:r>
    </w:p>
    <w:p>
      <w:pPr>
        <w:pStyle w:val="Style10"/>
        <w:rPr/>
      </w:pPr>
      <w:r>
        <w:rPr/>
      </w:r>
    </w:p>
    <w:p>
      <w:pPr>
        <w:pStyle w:val="Style10"/>
        <w:rPr>
          <w:i/>
          <w:i/>
          <w:lang w:val="en-US"/>
        </w:rPr>
      </w:pPr>
      <w:r>
        <w:rPr>
          <w:i/>
        </w:rPr>
        <w:t>По материалам информагентств:</w:t>
      </w:r>
      <w:r>
        <w:rPr>
          <w:i/>
          <w:lang w:val="en-US"/>
        </w:rPr>
        <w:t xml:space="preserve"> </w:t>
      </w:r>
      <w:r>
        <w:rPr>
          <w:i/>
        </w:rPr>
        <w:t>"Интерфакс", "Украинские Новости", УНИАН</w:t>
      </w:r>
    </w:p>
    <w:p>
      <w:pPr>
        <w:pStyle w:val="Style10"/>
        <w:rPr>
          <w:i/>
          <w:i/>
          <w:lang w:val="en-US"/>
        </w:rPr>
      </w:pPr>
      <w:r>
        <w:rPr>
          <w:i/>
          <w:lang w:val="en-US"/>
        </w:rPr>
      </w:r>
    </w:p>
    <w:p>
      <w:pPr>
        <w:pStyle w:val="Style10"/>
        <w:rPr>
          <w:lang w:val="en-US"/>
        </w:rPr>
      </w:pPr>
      <w:r>
        <w:rPr>
          <w:lang w:val="en-US"/>
        </w:rPr>
      </w:r>
    </w:p>
    <w:p>
      <w:pPr>
        <w:pStyle w:val="Style10"/>
        <w:rPr>
          <w:lang w:val="en-US"/>
        </w:rPr>
      </w:pPr>
      <w:r>
        <w:rPr>
          <w:lang w:val="en-US"/>
        </w:rPr>
      </w:r>
    </w:p>
    <w:p>
      <w:pPr>
        <w:pStyle w:val="Heading1"/>
        <w:ind w:hanging="0"/>
        <w:rPr>
          <w:lang w:val="en-US"/>
        </w:rPr>
      </w:pPr>
      <w:bookmarkStart w:id="6" w:name="__RefHeading___Toc511023366"/>
      <w:bookmarkEnd w:id="6"/>
      <w:r>
        <w:rPr/>
        <w:t>ТЕМА НОМЕРА</w:t>
      </w:r>
    </w:p>
    <w:p>
      <w:pPr>
        <w:pStyle w:val="Heading2"/>
        <w:ind w:hanging="0"/>
        <w:rPr/>
      </w:pPr>
      <w:bookmarkStart w:id="7" w:name="__RefHeading___Toc511023367"/>
      <w:bookmarkEnd w:id="7"/>
      <w:r>
        <w:rPr/>
        <w:t>СТАРТОВАЛА ПОСЕВНАЯ 2001</w:t>
      </w:r>
    </w:p>
    <w:p>
      <w:pPr>
        <w:pStyle w:val="Style10"/>
        <w:rPr>
          <w:lang w:val="en-US"/>
        </w:rPr>
      </w:pPr>
      <w:r>
        <w:rPr/>
        <w:t xml:space="preserve">Олег </w:t>
      </w:r>
      <w:r>
        <w:rPr>
          <w:b/>
        </w:rPr>
        <w:t>МУЗЫЧЕНКО</w:t>
      </w:r>
      <w:r>
        <w:rPr/>
        <w:t>, редактор</w:t>
      </w:r>
    </w:p>
    <w:p>
      <w:pPr>
        <w:pStyle w:val="Style10"/>
        <w:rPr>
          <w:lang w:val="en-US"/>
        </w:rPr>
      </w:pPr>
      <w:r>
        <w:rPr>
          <w:lang w:val="en-US"/>
        </w:rPr>
      </w:r>
    </w:p>
    <w:p>
      <w:pPr>
        <w:pStyle w:val="Style15"/>
        <w:rPr/>
      </w:pPr>
      <w:r>
        <w:rPr/>
        <w:t>В феврале в южных регионах Украины стартовала весенне-посевная кампания 2001 года. В Республике Крым, Одесской, Николаевской и Херсонской областях сельхозпроизводители приступили к севу ячменя. Всего же, по данным Министерства аграрной политики, весной нынешнего года крестьяне планируют посеять порядка 6-7 млн. га яровых зерновых культур, около 2,4 млн. га подсолнечника и 1-1,2 млн. га сахарной свеклы. Напомним, что согласно официальной информации, осенью прошлого года агрохозяйства посеяли 8,9 млн. га озимых культур (в том числе 8,3 млн. га – на зерно), расширив озимый клин на 1,4 млн. га по сравнению с 1999 годом.</w:t>
      </w:r>
    </w:p>
    <w:p>
      <w:pPr>
        <w:pStyle w:val="Style10"/>
        <w:rPr/>
      </w:pPr>
      <w:r>
        <w:rPr/>
      </w:r>
    </w:p>
    <w:p>
      <w:pPr>
        <w:pStyle w:val="Style10"/>
        <w:rPr/>
      </w:pPr>
      <w:r>
        <w:rPr/>
        <w:t>Данные официальной статистики свидетельствуют, в первую очередь, о том, что прогнозируемое увеличение производства зерна в стране (на уровне 35 млн. т) может произойти не столько по причине проводимых в АПК реформ и улучшения финансового состояния сельхозпредприятий, сколько из-за экстенсивного пути развития агросектора, т.е. за счет банального расширения посевных площадей. Получается, что аграрии либо еще не созрели для интенсификации и в большей мере полагаются на матушку-природу да феноменальное плодородие украинских земель – даст Бог, и будем с хорошим урожаем, либо финансы у большинства хозяйств по-прежнему поют романсы и не позволяют применять в производстве более эффективные методы хозяйствования, не расширяя площади посевов. Третьего, как говорится, не дано. Ибо в случае одновременного расширения посевов и значительного увеличения затрат на проведение агротехнологических мероприятий (внесение минудобрений, использование средств защиты растений и т.д.) крестьяне могут "нарваться" на такую проблему, как перепроизводство, что неминуемо приведет к падению цен на зерно на внутреннем рынке и снижению рентабельности его производства (кстати, нечто подобное уже наблюдалось в 1997 году, когда аграрии намолотили более 35 млн. т зерна). Поэтому более предпочтительным видится последовательное, а не скачкообразное, наращивание производства зерна по интенсивным технологиям и с одновременным завоеванием и расширением своей ниши на мировом рынке. В ином случае, Украина обречена на зигзагообразное развитие в агросекторе, когда за успешным сельхозгодом будут следовать несколько лет спада.</w:t>
      </w:r>
    </w:p>
    <w:p>
      <w:pPr>
        <w:pStyle w:val="Style10"/>
        <w:rPr>
          <w:lang w:val="en-US"/>
        </w:rPr>
      </w:pPr>
      <w:r>
        <w:rPr>
          <w:lang w:val="en-US"/>
        </w:rPr>
      </w:r>
    </w:p>
    <w:p>
      <w:pPr>
        <w:pStyle w:val="Style14"/>
        <w:rPr>
          <w:lang w:val="en-US"/>
        </w:rPr>
      </w:pPr>
      <w:r>
        <w:rPr/>
        <w:t>Урожай в законе</w:t>
      </w:r>
    </w:p>
    <w:p>
      <w:pPr>
        <w:pStyle w:val="Style10"/>
        <w:rPr>
          <w:lang w:val="en-US"/>
        </w:rPr>
      </w:pPr>
      <w:r>
        <w:rPr>
          <w:lang w:val="en-US"/>
        </w:rPr>
      </w:r>
    </w:p>
    <w:p>
      <w:pPr>
        <w:pStyle w:val="Style10"/>
        <w:rPr/>
      </w:pPr>
      <w:r>
        <w:rPr/>
        <w:t xml:space="preserve">На все сто прав премьер-министр Украины Виктор Ющенко, заявляя, что "сегодня украинское село можно считать свободной экономической зоной". Пакет законодательных актов в отношении АПК, который в январе нынешнего года был принят Верховной Радой и 10 февраля подписан Президентом Украины, действительно позволяет отнести наших аграриев к привилегированному сословию в стране. Судите сами: со 100 гривень прибыли сельхозпроизводители выплачивают сегодня всего 7 гривень налогов. Спрашивается – в какой еще отрасли существуют такие привилегии?! </w:t>
      </w:r>
    </w:p>
    <w:p>
      <w:pPr>
        <w:pStyle w:val="Style10"/>
        <w:rPr/>
      </w:pPr>
      <w:r>
        <w:rPr/>
        <w:t>Мало того, согласно принятым и внесенным изменениям в Закон Украины "О налоге на добавленную стоимость", еще на четыре года – до 1 января 2004 года – продлен мораторий на взимание НДС с сельхозпроизводителей (ранее действовавший два года мораторий закончился 1 января 2001 года). Теперь начисленный на сельхозпродукцию НДС будет зачисляться на специальный счет сельхозпредприятия и в дальнейшем может использоваться для развития собственной материально-технической базы. Так что аграрии еще долго могут спать спокойно, не платя налоги. Между прочим, объем НДС, который они должны были бы платить, оценивается на уровне 700 млн. грн. в год.</w:t>
      </w:r>
    </w:p>
    <w:p>
      <w:pPr>
        <w:pStyle w:val="Style10"/>
        <w:rPr/>
      </w:pPr>
      <w:r>
        <w:rPr/>
        <w:t xml:space="preserve">Еще двумя законами предусмотрено сокращение задолженности по бюджетным займам, полученным сельхозпредприятиями, а также обслуживающим, заготовительным и перерабатывающим предприятиям, которые подписали с ними соглашения на закупку зерна по госзаказу в 1994-99 годах. Эта задолженность сократится на сумму задолженности государства, которая образовалась во время строительства объектов соцкультбыта на селе в 1995-2000 годах, и за зерно, поставленное аграриями в счет госзаказа. Остаток задолженности предложено реструктуризировать на 8 лет с выплатой ее равными частями, начиная только с 1 января 2004 года. </w:t>
      </w:r>
    </w:p>
    <w:p>
      <w:pPr>
        <w:pStyle w:val="Style10"/>
        <w:rPr/>
      </w:pPr>
      <w:r>
        <w:rPr/>
        <w:t xml:space="preserve">Но самым дорогим подарком для аграриев можно считать концептуальный Закон "О стимулировании развития сельского хозяйства на период 2001-2004 годов". По мнению независимых экспертов, настоящим документом для сельхозпроизводителей предусматриваются такие поблажки и льготы, что по этому поводу можно было устраивать карнавальные шествия. Один из основополагающих моментов – это то, что на период действия Закона запрещено вносить какие-либо изменения в законодательство, которые могут стать причиной увеличения налогового пресса на аграриев. Помимо этого, документом предусмотрено следующее: до 1 января 2004 года продлено действие фиксированного сельскохозяйственного налога; отменено взимание таможенных платежей и других налогов на ввозимые комплектующие и запчасти для сельхозтехники, а также отменено взимание налогов в период сезонного завоза дизельного топлива (с 1 февраля по 1 октября) и при импорте средств защиты растений и животных, которые не производятся в Украине; вводятся залоговые цены на зерно, а также будет осуществляться поддержка доходов сельхозпроизводителей через систему государственных дотаций и субсидий. И еще, можно отметить введение режима специального кредитования АПК, предполагающего бюджетную компенсацию ставок коммерческих банков по привлеченным аграриями кредитов на уровне 50% учетной ставки Нацбанка, а зернозаготовительным предприятиям, получающим кредиты для покупки зерна по залоговым ценам, предлагается компенсировать 70% учетной ставки. </w:t>
      </w:r>
    </w:p>
    <w:p>
      <w:pPr>
        <w:pStyle w:val="Style10"/>
        <w:rPr/>
      </w:pPr>
      <w:r>
        <w:rPr/>
        <w:t>В общем, всех мер, принятых государством в отношении АПК, сразу и не перечислишь. Скажем только, что налоговая нагрузка на отрасль снижена, по официальным оценкам, практически на 2,2 млрд. грн. Неплохо, правда?! Учитывая, что потребность в денежных средствах для проведения весеннего сева оценивается на уровне около 2-2,5 млрд. грн. И в свою очередь, государство ждет такой же отдачи от аграриев, в смысле увеличения оными производства валовой сельхозпродукции, включая и отрасли животноводства, где кризисные явления наиболее ощутимы. А с тем, чтобы тот же аграрий не дремал и не расслаблялся, видимо, и был отменен ранее действовавший мораторий на банкротство сельхозпредприятий. То есть, теперь в рыночных условиях сможет выжить тот, кто действительно хочет и умеет работать.</w:t>
      </w:r>
    </w:p>
    <w:p>
      <w:pPr>
        <w:pStyle w:val="Style10"/>
        <w:rPr>
          <w:lang w:val="en-US"/>
        </w:rPr>
      </w:pPr>
      <w:r>
        <w:rPr>
          <w:lang w:val="en-US"/>
        </w:rPr>
      </w:r>
    </w:p>
    <w:p>
      <w:pPr>
        <w:pStyle w:val="Style14"/>
        <w:rPr>
          <w:lang w:val="en-US"/>
        </w:rPr>
      </w:pPr>
      <w:r>
        <w:rPr/>
        <w:t>Готовность к посевной</w:t>
      </w:r>
    </w:p>
    <w:p>
      <w:pPr>
        <w:pStyle w:val="Style10"/>
        <w:rPr>
          <w:lang w:val="en-US"/>
        </w:rPr>
      </w:pPr>
      <w:r>
        <w:rPr>
          <w:lang w:val="en-US"/>
        </w:rPr>
      </w:r>
    </w:p>
    <w:p>
      <w:pPr>
        <w:pStyle w:val="Style10"/>
        <w:rPr/>
      </w:pPr>
      <w:r>
        <w:rPr/>
        <w:t>По информации Министерства агрополитики, по состоянию на начало марта большинство сельхозпредприятий располагало достаточным количеством посевного материала. По данным же Госкомстата, аграрии имеют около 1,1 млн. т семян яровых культур, что несколько меньше, чем было у них на начало прошлогодней весны – 1,17 млн. т.</w:t>
      </w:r>
    </w:p>
    <w:p>
      <w:pPr>
        <w:pStyle w:val="Style10"/>
        <w:rPr/>
      </w:pPr>
      <w:r>
        <w:rPr/>
        <w:t xml:space="preserve">Учитывая посеянные площади под озимыми зерновыми (8,3 млн. га) и прогнозируемые площади яровых зерновых (6-7 млн. га), в общей сложности сельхозпроизводители будут иметь под зерновыми 14,5-15 млн. га, что выше прошлогоднего показателя – 13,8 млн. га. В то же время, как отмечают специалисты, аграрии могут несколько изменить структуру посевных площадей под яровыми, в частности, расширив площади под просом и гречихой, и сократив посевы ячменя и зернобобовых культур. По данным статистики, на семена хозяйства заготовили: проса – 18,1 тыс. т (в 2000 году – 15,4 тыс. т), гречихи – 54,3 тыс. т (40,1 тыс. т), ярового ячменя – 623 тыс. т (684 тыс. т) и зернобобовых – 185 тыс. т (199,5 тыс. т). </w:t>
      </w:r>
    </w:p>
    <w:p>
      <w:pPr>
        <w:pStyle w:val="Style10"/>
        <w:rPr/>
      </w:pPr>
      <w:r>
        <w:rPr/>
        <w:t xml:space="preserve">Попутно скажем несколько слов о подсолнечнике. По данным Госкомстата, аграрии заготовили около 15 тыс. т семян для посева, что на 3 тыс. т меньше по сравнению с прошлым годом. Количество семян достаточно для посева около 2,4 млн. га (в 2000 году было посеяно 2,89 млн. га), однако Минагрополитики рекомендует крестьянам не засевать такие площади и грозится лишить хозяйства господдержки в виде льготного кредитования, если они засеют больше 2 млн. га подсолнечника. </w:t>
      </w:r>
    </w:p>
    <w:p>
      <w:pPr>
        <w:pStyle w:val="Style10"/>
        <w:rPr/>
      </w:pPr>
      <w:r>
        <w:rPr/>
        <w:t xml:space="preserve">Потребность в минеральных удобрениях на этот сезон составляет порядка 1,1 млн. т в пересчете на питательные вещества (в прошлом году было закуплено около 600 тыс. т). Для проведения подпитки озимых культур на начало февраля аграрии приобрели всего 114 тыс. т минудобрений, что составляет 10% от необходимого количества (в феврале 2000 года хозяйства имели 50 тыс. т удобрений). Как посчитали в правительстве, такая ситуация может привести к провалу программы поставок минудобрений в АПК. Внимая жалобам регионов по поводу якобы необоснованного завышения украинскими химпредприятиями цен на удобрения и задержку поставок оплаченного товара, правительство решило навести порядок и разобраться в ситуации, попутно рекомендовав аграриям закупать удобрения в России и Китае. Проверки же химпредприятий, которые проводились Минагрополитики и Антимонопольным комитетом, каких-либо злоупотреблений не выявили. Хотя после такого вмешательства химики резко пересмотрели свои экспортные контракты (по решению Кабмина до 15 мая запрещен экспорт аммиачной селитры), утвердили новые графики поставок и увеличили отгрузки своей продукции на внутренний рынок. Такие производители аммиачной селитры, как концерн "Стирол" (г. Горловка, Донецкая обл.) и "Азот" (г. Черкассы), за февраль – май обязались поставить хозяйствам по 200 тыс. т этой продукции, а ГСПП "Объединение "Азот" (г. Северодонецк, Луганская обл.) и "Ривнеазот" (г. Ривное) – по 100 тыс. т. Будут ли выполнены эти поставки, покажет время, хотя специалисты предполагают, что использование минудобрений по сравнению с прошлым годом не снизится. </w:t>
      </w:r>
    </w:p>
    <w:p>
      <w:pPr>
        <w:pStyle w:val="Style10"/>
        <w:rPr/>
      </w:pPr>
      <w:r>
        <w:rPr/>
        <w:t>Непонятная ситуация сложилась с поставками в село нефтепродуктов, общая потребность в которых для проведения весеннего сева оценивается на уровне 1,2 млн. т (в основном, дизтопливо). По данным Госкомстата, на 1 февраля хозяйства имели 50 тыс. т дизтоплива и 20 тыс. т бензина. Эксперты отмечают, что закупки топлива уже в марте должны увеличиться, однако ситуация с поставками дизтоплива на внутренний рынок остается неопределенной. Как заявил председатель Государственной таможенной службы Юрий Соловков, таможня не оформляет импорт дизтоплива, запасных частей к сельхозтехнике и средств защиты растений без уплаты налогов, как это предусмотрено Законом "О стимулировании развития сельского хозяйства на 2001-04 годы". По его словам, до тех пор, пока парламент не внесет соответствующие изменения в налоговое законодательство, таможенники будут требовать от компаний уплаты всех налогов и сборов при ввозе названных товаров. Кроме того, таможенная служба принципиально возражает против льготного импорта дизтоплива и может согласиться на льготы только в том случае, если будет разработан механизм, который обеспечит использование льготного горючего исключительно в агросекторе. При этом таможня предлагает маркировать дизтопливо, предназначенное для АПК, определенным цветом, чтобы можно было гарантировать его использование по назначению. Напомним, что сейчас при ввозе запчастей, СЗР и дизтоплива компании платят НДС, а импорт "дизельки" еще облагается акцизным сбором в размере 30 EUR/т и пошлиной в 1,5 EUR/т. Таким образом, проблему с дизтопливом необходимо решать в кратчайшие сроки, поскольку не все хозяйства в достаточном количестве смогут приобрести это горючее по приемлемым ценам. А время уже не терпит.</w:t>
      </w:r>
    </w:p>
    <w:p>
      <w:pPr>
        <w:pStyle w:val="Style10"/>
        <w:rPr/>
      </w:pPr>
      <w:r>
        <w:rPr/>
        <w:t>И последнее. В нынешнем году правительство также не намерено прибегать к практике товарного кредитования агросектора, предоставив крестьянам самим барахтаться в бурном море рынка. Но вместе с тем, целый ряд бюджетной, кредитной, налоговой и ценовой поддержки со стороны государства, что отмечается операторами и экспертами сельхозрынка как действенные меры, должны помочь аграриям нормально работать в условиях рынка и вывести отрасль из кризиса.</w:t>
      </w:r>
    </w:p>
    <w:p>
      <w:pPr>
        <w:pStyle w:val="Style10"/>
        <w:rPr/>
      </w:pPr>
      <w:r>
        <w:rPr/>
      </w:r>
    </w:p>
    <w:p>
      <w:pPr>
        <w:pStyle w:val="Style14"/>
        <w:rPr/>
      </w:pPr>
      <w:r>
        <w:rPr/>
        <w:t>Мнение</w:t>
      </w:r>
    </w:p>
    <w:p>
      <w:pPr>
        <w:pStyle w:val="Style10"/>
        <w:rPr/>
      </w:pPr>
      <w:r>
        <w:rPr/>
        <w:t xml:space="preserve">Николай </w:t>
      </w:r>
      <w:r>
        <w:rPr>
          <w:b/>
        </w:rPr>
        <w:t>КОМПАНЕЦ</w:t>
      </w:r>
      <w:r>
        <w:rPr/>
        <w:t>, президент Украинской зерновой ассоциации (УЗА):</w:t>
      </w:r>
    </w:p>
    <w:p>
      <w:pPr>
        <w:pStyle w:val="Style10"/>
        <w:rPr/>
      </w:pPr>
      <w:r>
        <w:rPr/>
        <w:t xml:space="preserve">"Отмечу, что в 2000 г. около 5 млн. т зерна, основную часть которого составляла продовольственная пшеница, не были учтены при подсчете валового сбора зерновых. Это то зерно, которое выдавалось владельцам земельных паев за аренду их земли. И вполне возможно, что и в нынешнем году такое же количество зерна будет выдано крестьянам за аренду земли. Поэтому считаю, что в 2001 г. Украина может собрать больше, чем 35 млн. т зерновых культур. Сельхозпроизводители только с озимых посевов смогут получить около 25 млн. т зерна, да плюс к этому валовой сбор ярового ячменя составит 7-8 млн. т. Еще около 5 млн. т даст урожай крупяных культур (гречиха, просо, рис), зерновой кукурузы и гороха. </w:t>
      </w:r>
    </w:p>
    <w:p>
      <w:pPr>
        <w:pStyle w:val="Style10"/>
        <w:rPr/>
      </w:pPr>
      <w:r>
        <w:rPr/>
        <w:t>Для того чтобы нормально работать на внешних рынках Украины, понадобится порядка 10 млн. т зерна, и в этом году сельхозпроизводители смогут обеспечить зернотрейдеров таким количеством зерна для дальнейшей его продажи на внешних рынках. А вообще-то, при функционировании реального рынка земли для нашего государства вполне под силу собирать 50-60 млн. т зерновых ежегодно. Существенное увеличение сбора зерновых возможно только тогда, когда вся земля сельскохозяйственного назначения перейдет в собственность производителя, который будет наиболее эффективно работать на ней. И при условии успешного реформирования АПК таких результатов можно будет достичь примерно через три года".</w:t>
      </w:r>
    </w:p>
    <w:p>
      <w:pPr>
        <w:pStyle w:val="Style10"/>
        <w:rPr/>
      </w:pPr>
      <w:r>
        <w:rPr/>
      </w:r>
    </w:p>
    <w:p>
      <w:pPr>
        <w:pStyle w:val="Style10"/>
        <w:rPr/>
      </w:pPr>
      <w:r>
        <w:rPr/>
        <w:t xml:space="preserve">Иван </w:t>
      </w:r>
      <w:r>
        <w:rPr>
          <w:b/>
        </w:rPr>
        <w:t>ТОМИЧ</w:t>
      </w:r>
      <w:r>
        <w:rPr/>
        <w:t>, президент Ассоциации фермеров и землевладельцев Украины (АФЗУ):</w:t>
      </w:r>
    </w:p>
    <w:p>
      <w:pPr>
        <w:pStyle w:val="Style10"/>
        <w:rPr/>
      </w:pPr>
      <w:r>
        <w:rPr/>
        <w:t>"Надо отметить, что основы стабильности роста производства вполне заложены. Наиболее мощное увеличение произойдет в валовом производстве зерновых культур. В производстве овощей, картофеля, фруктов и ягод – довольно сложно говорить, и такого роста, как по зерновым, возможно, и не будет, хотя все зависит от погодных условий. Если погода не подведет, то и по этой продукции возможен значительный рост. Главное, чтобы эти ступени роста производства были постепенными. Важный фактор, что заложена основа для роста. Это – расширение краткосрочного кредитования, мягкая налоговая и ценовая политика. Постепенность развития в 2001-03 гг. будет зависеть и от ценового фактора. Если производство сельхозпродукции, в частности зерновых культур, будет расти и в то же время не будет решен вопрос стабилизации цен на зерно, то трудно сказать, как будет развиваться зерновое хозяйство в 2002-03 гг. Также эта постепенность зависит от выхода на мировые рынки. Мы закроем внутренние проблемы, а без поддержки цен нам трудно будет выйти на внешние рынки, т.е. необходимо создать инфраструктуру, которая работала бы на внутренний и внешний рынки. И последнее, без закрепления на законодательном уровне вопросов собственности на землю нам не достичь желаемых результатов".</w:t>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Heading2"/>
        <w:ind w:hanging="0"/>
        <w:rPr/>
      </w:pPr>
      <w:bookmarkStart w:id="8" w:name="__RefHeading___Toc511023368"/>
      <w:bookmarkEnd w:id="8"/>
      <w:r>
        <w:rPr/>
        <w:t>ИЗ ОСЕНИ – В ВЕСНУ</w:t>
      </w:r>
    </w:p>
    <w:p>
      <w:pPr>
        <w:pStyle w:val="Style10"/>
        <w:rPr/>
      </w:pPr>
      <w:r>
        <w:rPr/>
        <w:t xml:space="preserve">Елизавета </w:t>
      </w:r>
      <w:r>
        <w:rPr>
          <w:b/>
        </w:rPr>
        <w:t>СВЯТКИВСЬКА</w:t>
      </w:r>
      <w:r>
        <w:rPr/>
        <w:t>, обозреватель</w:t>
      </w:r>
    </w:p>
    <w:p>
      <w:pPr>
        <w:pStyle w:val="Style10"/>
        <w:rPr>
          <w:lang w:val="en-US"/>
        </w:rPr>
      </w:pPr>
      <w:r>
        <w:rPr>
          <w:lang w:val="en-US"/>
        </w:rPr>
      </w:r>
    </w:p>
    <w:p>
      <w:pPr>
        <w:pStyle w:val="Style15"/>
        <w:rPr/>
      </w:pPr>
      <w:r>
        <w:rPr/>
        <w:t>В связи с глобальным потеплением на нашей планете и резкой переменой погодных условий сказка о "Двенадцати месяцах" становится явью, а народные приметы – сказкой. В свою очередь, это ведет к тому, что уже сегодня необходимо пересмотреть применяемые технологии во всех отраслях сельского хозяйства и согласовать их с новым климатом Украины. Иначе на хороший урожай надеяться будет сложно.</w:t>
      </w:r>
    </w:p>
    <w:p>
      <w:pPr>
        <w:pStyle w:val="Style10"/>
        <w:rPr/>
      </w:pPr>
      <w:r>
        <w:rPr/>
      </w:r>
    </w:p>
    <w:p>
      <w:pPr>
        <w:pStyle w:val="Style10"/>
        <w:rPr/>
      </w:pPr>
      <w:r>
        <w:rPr/>
        <w:t xml:space="preserve">По мнению синоптиков, зима в Украине свидетельствует о новых климатических условиях. Как сообщила заведующая отделом климатических исследований и долгосрочных прогнозов погоды, доктор физико-математических наук Вальзера Мартазинова, средняя температура воздуха нынешней зимой была выше на два градуса по сравнению с предыдущими десятью годами. Специалисты называют такую зиму экстремальной. Как объяснили синоптики, температура и осадки формируют атмосферную циркуляцию воздуха, изменения в которой привели к тому, что сибирские морозы, которые ранее доходили до Украины, в этом году до нас не дошли. На основании этих изменений специалисты утверждают, что в ближайшие годы нашей стране сильные морозы не грозят, и подобная циркуляция воздуха продлится как минимум 10 лет. По этой причине в эти годы ожидаются различные стихийные явления, которым уже подвергаются практически все регионы Украины. Речь идет о сильных снегопадах, дождях, бурях и засухах. </w:t>
      </w:r>
    </w:p>
    <w:p>
      <w:pPr>
        <w:pStyle w:val="Style10"/>
        <w:rPr/>
      </w:pPr>
      <w:r>
        <w:rPr/>
        <w:t>По словам В.Мартазиновой, несмотря на повышение зимней температуры, летняя не изменилась. Количество осадков летом осталось прежним на большей территории страны, но по сравнению с 70-ми годами существенно изменилась их структура. Если раньше осадки выпадали в течение месяца по несколько дней, то сейчас за один день может быть выполнена месячная норма, что, соответственно, обуславливает засушливые дни.</w:t>
      </w:r>
    </w:p>
    <w:p>
      <w:pPr>
        <w:pStyle w:val="Style10"/>
        <w:rPr/>
      </w:pPr>
      <w:r>
        <w:rPr/>
        <w:t>В целом осенне-зимний период 2000-2001 годов, по мнению специалистов Гидрометцентра, на основной части территории страны был более благоприятный, чем в 1999-2000 годах. Наземные обследования посевов озимых культур на время прекращения вегетации показали, что всего из посеянных 7717 тыс. га (по данным Госкомстата) в хорошем и удовлетворительном состоянии находилось 90% посевов. На остальных площадях озимые вошли в зиму в слаборазвитом состоянии. Специалисты утверждают, что озимые культуры на площадях, засеянных в оптимальные и крайне допустимые сроки, на дату прекращения вегетации сформировали среднюю густоту от 450 до 900 стеблей на 1 кв. м при высоте растений 15-25 см, а кустистые сорта – 1000-1300 стеблей на 1 кв. м. Густота сформированных посевов оценивается в целом как оптимальная и выше прошлогодней.</w:t>
      </w:r>
    </w:p>
    <w:p>
      <w:pPr>
        <w:pStyle w:val="Style10"/>
        <w:rPr/>
      </w:pPr>
      <w:r>
        <w:rPr/>
        <w:t>По прогнозу Гидрометцентра, во время массового начала весенне-полевых работ, запасы продуктивной влаги в метровом слое грунта под озимыми и на зяби сформируются на уровне 125-165 мм, а в северных и западных областях Украины – 180-210 мм, что выше средних многолетних значений. Только в Одесской, Херсонской областях и Крыму, где наблюдается дефицит осадков и влага находится, как правило, в верхних слоях почвы, будут иметься площади с неудовлетворительным увлажнением.</w:t>
      </w:r>
    </w:p>
    <w:p>
      <w:pPr>
        <w:pStyle w:val="Style10"/>
        <w:rPr/>
      </w:pPr>
      <w:r>
        <w:rPr/>
        <w:t>Учитывая предварительные агрометеорологические условия (а именно: незначительные повреждения от сильных морозов при отсутствии снежного покрова, ледяной корки, выпаривания растений, ожидаемые запасы влаги к началу восстановления вегетации озимых культур, развитие весенних процессов), по предварительным подсчетам специалистов, потенциальный уровень урожайности культур 2001 года может быть на 25-30% выше, чем в прошлом году, а валовой сбор озимого зерна может достичь около 20 млн. т.</w:t>
      </w:r>
    </w:p>
    <w:p>
      <w:pPr>
        <w:pStyle w:val="Style10"/>
        <w:rPr/>
      </w:pPr>
      <w:r>
        <w:rPr/>
        <w:t>Украинские синоптики прогнозируют заток прямого арктического воздуха в начале марта, что вызовет резкое, но кратковременное похолодание. Тепло обещают во второй и третьей декаде марта, но, вместе с тем, предполагаются перепады температуры и сильные, но не длительные осадки. Специалисты утверждают, что в целом в марте будет умеренное количество осадков, а в некоторых районах даже ниже нормы. Апрель обещают теплый, осадки в пределах нормы. В западных регионах Украины – до 140%.</w:t>
      </w:r>
    </w:p>
    <w:p>
      <w:pPr>
        <w:pStyle w:val="Style10"/>
        <w:rPr/>
      </w:pPr>
      <w:r>
        <w:rPr/>
        <w:t>Как сообщила В.Мартазинова, май выдастся холодным – на северо-востоке до двух градусов ниже нормы. А в целом по Украине – до одного градуса ниже нормы. В среднем температура ожидается на уровне +13 градусов на западе и до +16-17 на юге. На западе предполагаются осадки. Специалисты утверждают, что резкое похолодание ожидается в начале и в конце мая.</w:t>
      </w:r>
    </w:p>
    <w:p>
      <w:pPr>
        <w:pStyle w:val="Style10"/>
        <w:rPr/>
      </w:pPr>
      <w:r>
        <w:rPr/>
        <w:t>Лето не будет особенно отличаться от прошлогоднего. На юге страны синоптики обещают теплую солнечную погоду, а в северных и центральных районах – прохладную.</w:t>
      </w:r>
    </w:p>
    <w:p>
      <w:pPr>
        <w:pStyle w:val="Style10"/>
        <w:rPr/>
      </w:pPr>
      <w:r>
        <w:rPr/>
        <w:t xml:space="preserve">Интересным фактом является то, что в Украине теперь своя погода, так сказать, независимая от погоды других государств. Как объясняют синоптики, это связано все с теми же изменениями циркуляции воздуха. Если сравнивать последние три десятилетия, то четко прослеживаются центры действия атмосферы. Один из центров – так называемый Азорский максимум – формирует весну в Украине. За последние несколько десятилетий Азорский максимум плавно продвигается по территории Европы и сегодня он полностью накрыл Украину своей восточной периферией. По словам В.Мартазиновой, в этой восточной периферии образовался свой центр, который находится непосредственно над территорией Украины, из-за чего теперь мы и имеем свою собственную погоду. Вместе с тем, страна находится в зоне высокого атмосферного давления, и в 2001 году прогнозируются более резкие скачки атмосферного давления, чем это было в предыдущие годы. </w:t>
      </w:r>
    </w:p>
    <w:p>
      <w:pPr>
        <w:pStyle w:val="Style10"/>
        <w:rPr/>
      </w:pPr>
      <w:r>
        <w:rPr/>
        <w:t>Любителей народных примет специалисты предупреждают, что данные приметы базируются на квазипериодических атмосферных процессах. А поскольку они составлялись на основании вековых наблюдений за изменениями погоды, которая, в свою очередь, зависит от атмосферной циркуляции, то сегодня эта циркуляция стала мельче, и, соответственно, прежние приметы более не актуальны. В крайнем случае, их придется переписывать заново.</w:t>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Heading1"/>
        <w:ind w:hanging="0"/>
        <w:rPr>
          <w:lang w:val="en-US"/>
        </w:rPr>
      </w:pPr>
      <w:bookmarkStart w:id="9" w:name="__RefHeading___Toc511023369"/>
      <w:bookmarkEnd w:id="9"/>
      <w:r>
        <w:rPr/>
        <w:t>СЕЛЬХОЗТЕХНИКА</w:t>
      </w:r>
    </w:p>
    <w:p>
      <w:pPr>
        <w:pStyle w:val="Heading2"/>
        <w:ind w:hanging="0"/>
        <w:rPr/>
      </w:pPr>
      <w:bookmarkStart w:id="10" w:name="__RefHeading___Toc511023370"/>
      <w:bookmarkEnd w:id="10"/>
      <w:r>
        <w:rPr/>
        <w:t>СНЯТСЯ КОМБАЙНЕРАМ НОВЫЕ МАШИНЫ</w:t>
      </w:r>
    </w:p>
    <w:p>
      <w:pPr>
        <w:pStyle w:val="Style10"/>
        <w:rPr>
          <w:lang w:val="en-US"/>
        </w:rPr>
      </w:pPr>
      <w:r>
        <w:rPr/>
        <w:t xml:space="preserve">Олег </w:t>
      </w:r>
      <w:r>
        <w:rPr>
          <w:b/>
        </w:rPr>
        <w:t>МУЗЫЧЕНКО</w:t>
      </w:r>
      <w:r>
        <w:rPr/>
        <w:t>, редактор</w:t>
      </w:r>
    </w:p>
    <w:p>
      <w:pPr>
        <w:pStyle w:val="Style10"/>
        <w:rPr>
          <w:lang w:val="en-US"/>
        </w:rPr>
      </w:pPr>
      <w:r>
        <w:rPr>
          <w:lang w:val="en-US"/>
        </w:rPr>
      </w:r>
    </w:p>
    <w:p>
      <w:pPr>
        <w:pStyle w:val="Style15"/>
        <w:rPr/>
      </w:pPr>
      <w:r>
        <w:rPr/>
        <w:t>В 1999 и 2000 годах валовое производство зерна в Украине достигло самых низких показателей за последние 40 лет. Среди основных причин (экономических, финансовых, климатических и агротехнических), повлиявших на снижение урожая, не последнее место занимает проблема износа и сокращения комбайно-тракторного парка страны. И особенно это касается зерноуборочной техники, поскольку значительные потери зерна во время уборки урожая происходят из-за применения устаревших и давно подлежащих списанию комбайнов.</w:t>
      </w:r>
    </w:p>
    <w:p>
      <w:pPr>
        <w:pStyle w:val="Style10"/>
        <w:rPr/>
      </w:pPr>
      <w:r>
        <w:rPr/>
      </w:r>
    </w:p>
    <w:p>
      <w:pPr>
        <w:pStyle w:val="Style10"/>
        <w:rPr/>
      </w:pPr>
      <w:r>
        <w:rPr/>
        <w:t>Наибольшее количество зерноуборочной техники в Украине было в 1985 году, когда парк сельскохозяйственных машин насчитывал 130 тыс. комбайнов. При этом уже тогда нагрузка на один комбайн была на 22 га выше нормативного показателя того времени – 100 га на единицу техники. В начале 90-х годов количество зерноуборочной техники в стране начало уверенно сокращаться. Если в 1992 году парк еще насчитывал 110 тыс. единиц, то к 1996 году осталось 87,9 тыс. комбайнов, из которых 73 тыс. уже тогда подлежали списанию. Еще через два года, согласно информации Государственного комитета статистики, в сельхозпредприятиях по состоянию на 1 апреля 1998 года имелось уже 73,7 тыс. зерноуборочных машин, в том числе 2,8 тыс. иностранных комбайнов, а к концу 1999 года и того меньше – около 68 тыс. штук.</w:t>
      </w:r>
    </w:p>
    <w:p>
      <w:pPr>
        <w:pStyle w:val="Style10"/>
        <w:rPr/>
      </w:pPr>
      <w:r>
        <w:rPr/>
        <w:t>По данным Министерства аграрной политики, в уборке урожая 2000 года участвовало вообще смешное количество техники – 42 тыс. комбайнов, при том, что, по оценкам специалистов того же министерства, общая потребность в уборочной технике при соблюдении оптимальных сроков уборки составляет порядка 100 тыс. современных зерноуборочных машин. В настоящий момент в хозяйствах сосредоточено, по различным оценкам, 55-60 тыс. комбайнов, из которых выйти в поле будет в состоянии не более 60-70%. Так что проблема обновления технического парка (и не только в отношении комбайнов) назрела давным-давно – лет 7-8 назад. Однако, перефразируя известную присказку, скажем, что наш воз и ныне там. Хотя нельзя сказать, что никаких попыток решить эту проблему в Украине не предпринималось. Таких можно назвать несколько, а именно: пополнение парка за счет закупок импортной техники по кредитным линиям под гарантии правительства Украины, создание совместных предприятий с иностранными компаниями по выпуску зерноуборочной техники и последняя – организация собственного производства данной техники на отечественных предприятиях. В общем, сколько раз за последние шесть лет в стране менялось правительство, столько и было этих попыток.</w:t>
      </w:r>
    </w:p>
    <w:p>
      <w:pPr>
        <w:pStyle w:val="Style10"/>
        <w:rPr>
          <w:lang w:val="en-US"/>
        </w:rPr>
      </w:pPr>
      <w:r>
        <w:rPr/>
        <w:t>Остановимся на них подробнее. До 1996 года основным поставщиком зерноуборочных комбайнов в Украину выступал российский "Ростсельмаш" (см. табл. 1). На государственном уровне последняя крупная партия российской техники (до 2 тыс. комбайнов) была приобретена в 1995 году, после чего украинская сторона отказалась от дальнейших закупок этих машин, хотя, по утверждению россиян, за нами остался должок в сумме 25 млн. USD.</w:t>
      </w:r>
    </w:p>
    <w:p>
      <w:pPr>
        <w:pStyle w:val="Style11"/>
        <w:rPr>
          <w:lang w:val="en-US"/>
        </w:rPr>
      </w:pPr>
      <w:r>
        <w:rPr>
          <w:lang w:val="en-US"/>
        </w:rPr>
      </w:r>
    </w:p>
    <w:p>
      <w:pPr>
        <w:pStyle w:val="Style11"/>
        <w:rPr/>
      </w:pPr>
      <w:r>
        <w:rPr/>
        <w:t xml:space="preserve">Таблица 1. Поставки российских комбайнов в Украину </w:t>
      </w:r>
      <w:r>
        <w:rPr>
          <w:lang w:val="en-US"/>
        </w:rPr>
        <w:br/>
      </w:r>
      <w:r>
        <w:rPr/>
        <w:t>(по данным ОАО «Ростсельмаш»)</w:t>
      </w:r>
    </w:p>
    <w:tbl>
      <w:tblPr>
        <w:tblW w:w="8817" w:type="dxa"/>
        <w:jc w:val="left"/>
        <w:tblInd w:w="-33" w:type="dxa"/>
        <w:tblLayout w:type="fixed"/>
        <w:tblCellMar>
          <w:top w:w="0" w:type="dxa"/>
          <w:left w:w="28" w:type="dxa"/>
          <w:bottom w:w="0" w:type="dxa"/>
          <w:right w:w="28" w:type="dxa"/>
        </w:tblCellMar>
      </w:tblPr>
      <w:tblGrid>
        <w:gridCol w:w="1304"/>
        <w:gridCol w:w="709"/>
        <w:gridCol w:w="567"/>
        <w:gridCol w:w="567"/>
        <w:gridCol w:w="567"/>
        <w:gridCol w:w="567"/>
        <w:gridCol w:w="567"/>
        <w:gridCol w:w="567"/>
        <w:gridCol w:w="567"/>
        <w:gridCol w:w="567"/>
        <w:gridCol w:w="567"/>
        <w:gridCol w:w="567"/>
        <w:gridCol w:w="567"/>
        <w:gridCol w:w="567"/>
      </w:tblGrid>
      <w:tr>
        <w:trPr/>
        <w:tc>
          <w:tcPr>
            <w:tcW w:w="1304"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2"/>
              <w:rPr>
                <w:b/>
                <w:b/>
              </w:rPr>
            </w:pPr>
            <w:r>
              <w:rPr>
                <w:b/>
              </w:rPr>
              <w:t>1989-2000</w:t>
            </w:r>
          </w:p>
        </w:tc>
        <w:tc>
          <w:tcPr>
            <w:tcW w:w="567" w:type="dxa"/>
            <w:tcBorders>
              <w:top w:val="single" w:sz="4" w:space="0" w:color="000000"/>
              <w:left w:val="single" w:sz="4" w:space="0" w:color="000000"/>
              <w:bottom w:val="single" w:sz="4" w:space="0" w:color="000000"/>
              <w:right w:val="single" w:sz="4" w:space="0" w:color="000000"/>
            </w:tcBorders>
          </w:tcPr>
          <w:p>
            <w:pPr>
              <w:pStyle w:val="Style12"/>
              <w:rPr>
                <w:b/>
                <w:b/>
              </w:rPr>
            </w:pPr>
            <w:r>
              <w:rPr>
                <w:b/>
              </w:rPr>
              <w:t>1989</w:t>
            </w:r>
          </w:p>
        </w:tc>
        <w:tc>
          <w:tcPr>
            <w:tcW w:w="567" w:type="dxa"/>
            <w:tcBorders>
              <w:top w:val="single" w:sz="4" w:space="0" w:color="000000"/>
              <w:left w:val="single" w:sz="4" w:space="0" w:color="000000"/>
              <w:bottom w:val="single" w:sz="4" w:space="0" w:color="000000"/>
              <w:right w:val="single" w:sz="4" w:space="0" w:color="000000"/>
            </w:tcBorders>
          </w:tcPr>
          <w:p>
            <w:pPr>
              <w:pStyle w:val="Style12"/>
              <w:rPr>
                <w:b/>
                <w:b/>
              </w:rPr>
            </w:pPr>
            <w:r>
              <w:rPr>
                <w:b/>
              </w:rPr>
              <w:t>1990</w:t>
            </w:r>
          </w:p>
        </w:tc>
        <w:tc>
          <w:tcPr>
            <w:tcW w:w="567" w:type="dxa"/>
            <w:tcBorders>
              <w:top w:val="single" w:sz="4" w:space="0" w:color="000000"/>
              <w:left w:val="single" w:sz="4" w:space="0" w:color="000000"/>
              <w:bottom w:val="single" w:sz="4" w:space="0" w:color="000000"/>
              <w:right w:val="single" w:sz="4" w:space="0" w:color="000000"/>
            </w:tcBorders>
          </w:tcPr>
          <w:p>
            <w:pPr>
              <w:pStyle w:val="Style12"/>
              <w:rPr>
                <w:b/>
                <w:b/>
              </w:rPr>
            </w:pPr>
            <w:r>
              <w:rPr>
                <w:b/>
              </w:rPr>
              <w:t>1991</w:t>
            </w:r>
          </w:p>
        </w:tc>
        <w:tc>
          <w:tcPr>
            <w:tcW w:w="567" w:type="dxa"/>
            <w:tcBorders>
              <w:top w:val="single" w:sz="4" w:space="0" w:color="000000"/>
              <w:left w:val="single" w:sz="4" w:space="0" w:color="000000"/>
              <w:bottom w:val="single" w:sz="4" w:space="0" w:color="000000"/>
              <w:right w:val="single" w:sz="4" w:space="0" w:color="000000"/>
            </w:tcBorders>
          </w:tcPr>
          <w:p>
            <w:pPr>
              <w:pStyle w:val="Style12"/>
              <w:rPr>
                <w:b/>
                <w:b/>
              </w:rPr>
            </w:pPr>
            <w:r>
              <w:rPr>
                <w:b/>
              </w:rPr>
              <w:t>1992</w:t>
            </w:r>
          </w:p>
        </w:tc>
        <w:tc>
          <w:tcPr>
            <w:tcW w:w="567" w:type="dxa"/>
            <w:tcBorders>
              <w:top w:val="single" w:sz="4" w:space="0" w:color="000000"/>
              <w:left w:val="single" w:sz="4" w:space="0" w:color="000000"/>
              <w:bottom w:val="single" w:sz="4" w:space="0" w:color="000000"/>
              <w:right w:val="single" w:sz="4" w:space="0" w:color="000000"/>
            </w:tcBorders>
          </w:tcPr>
          <w:p>
            <w:pPr>
              <w:pStyle w:val="Style12"/>
              <w:rPr>
                <w:b/>
                <w:b/>
              </w:rPr>
            </w:pPr>
            <w:r>
              <w:rPr>
                <w:b/>
              </w:rPr>
              <w:t>1993</w:t>
            </w:r>
          </w:p>
        </w:tc>
        <w:tc>
          <w:tcPr>
            <w:tcW w:w="567" w:type="dxa"/>
            <w:tcBorders>
              <w:top w:val="single" w:sz="4" w:space="0" w:color="000000"/>
              <w:left w:val="single" w:sz="4" w:space="0" w:color="000000"/>
              <w:bottom w:val="single" w:sz="4" w:space="0" w:color="000000"/>
              <w:right w:val="single" w:sz="4" w:space="0" w:color="000000"/>
            </w:tcBorders>
          </w:tcPr>
          <w:p>
            <w:pPr>
              <w:pStyle w:val="Style12"/>
              <w:rPr>
                <w:b/>
                <w:b/>
              </w:rPr>
            </w:pPr>
            <w:r>
              <w:rPr>
                <w:b/>
              </w:rPr>
              <w:t>1994</w:t>
            </w:r>
          </w:p>
        </w:tc>
        <w:tc>
          <w:tcPr>
            <w:tcW w:w="567" w:type="dxa"/>
            <w:tcBorders>
              <w:top w:val="single" w:sz="4" w:space="0" w:color="000000"/>
              <w:left w:val="single" w:sz="4" w:space="0" w:color="000000"/>
              <w:bottom w:val="single" w:sz="4" w:space="0" w:color="000000"/>
              <w:right w:val="single" w:sz="4" w:space="0" w:color="000000"/>
            </w:tcBorders>
          </w:tcPr>
          <w:p>
            <w:pPr>
              <w:pStyle w:val="Style12"/>
              <w:rPr>
                <w:b/>
                <w:b/>
              </w:rPr>
            </w:pPr>
            <w:r>
              <w:rPr>
                <w:b/>
              </w:rPr>
              <w:t>1995</w:t>
            </w:r>
          </w:p>
        </w:tc>
        <w:tc>
          <w:tcPr>
            <w:tcW w:w="567" w:type="dxa"/>
            <w:tcBorders>
              <w:top w:val="single" w:sz="4" w:space="0" w:color="000000"/>
              <w:left w:val="single" w:sz="4" w:space="0" w:color="000000"/>
              <w:bottom w:val="single" w:sz="4" w:space="0" w:color="000000"/>
              <w:right w:val="single" w:sz="4" w:space="0" w:color="000000"/>
            </w:tcBorders>
          </w:tcPr>
          <w:p>
            <w:pPr>
              <w:pStyle w:val="Style12"/>
              <w:rPr>
                <w:b/>
                <w:b/>
              </w:rPr>
            </w:pPr>
            <w:r>
              <w:rPr>
                <w:b/>
              </w:rPr>
              <w:t>1996</w:t>
            </w:r>
          </w:p>
        </w:tc>
        <w:tc>
          <w:tcPr>
            <w:tcW w:w="567" w:type="dxa"/>
            <w:tcBorders>
              <w:top w:val="single" w:sz="4" w:space="0" w:color="000000"/>
              <w:left w:val="single" w:sz="4" w:space="0" w:color="000000"/>
              <w:bottom w:val="single" w:sz="4" w:space="0" w:color="000000"/>
              <w:right w:val="single" w:sz="4" w:space="0" w:color="000000"/>
            </w:tcBorders>
          </w:tcPr>
          <w:p>
            <w:pPr>
              <w:pStyle w:val="Style12"/>
              <w:rPr>
                <w:b/>
                <w:b/>
              </w:rPr>
            </w:pPr>
            <w:r>
              <w:rPr>
                <w:b/>
              </w:rPr>
              <w:t>1997</w:t>
            </w:r>
          </w:p>
        </w:tc>
        <w:tc>
          <w:tcPr>
            <w:tcW w:w="567" w:type="dxa"/>
            <w:tcBorders>
              <w:top w:val="single" w:sz="4" w:space="0" w:color="000000"/>
              <w:left w:val="single" w:sz="4" w:space="0" w:color="000000"/>
              <w:bottom w:val="single" w:sz="4" w:space="0" w:color="000000"/>
              <w:right w:val="single" w:sz="4" w:space="0" w:color="000000"/>
            </w:tcBorders>
          </w:tcPr>
          <w:p>
            <w:pPr>
              <w:pStyle w:val="Style12"/>
              <w:rPr>
                <w:b/>
                <w:b/>
              </w:rPr>
            </w:pPr>
            <w:r>
              <w:rPr>
                <w:b/>
              </w:rPr>
              <w:t>1998</w:t>
            </w:r>
          </w:p>
        </w:tc>
        <w:tc>
          <w:tcPr>
            <w:tcW w:w="567" w:type="dxa"/>
            <w:tcBorders>
              <w:top w:val="single" w:sz="4" w:space="0" w:color="000000"/>
              <w:left w:val="single" w:sz="4" w:space="0" w:color="000000"/>
              <w:bottom w:val="single" w:sz="4" w:space="0" w:color="000000"/>
              <w:right w:val="single" w:sz="4" w:space="0" w:color="000000"/>
            </w:tcBorders>
          </w:tcPr>
          <w:p>
            <w:pPr>
              <w:pStyle w:val="Style12"/>
              <w:rPr>
                <w:b/>
                <w:b/>
              </w:rPr>
            </w:pPr>
            <w:r>
              <w:rPr>
                <w:b/>
              </w:rPr>
              <w:t>1999</w:t>
            </w:r>
          </w:p>
        </w:tc>
        <w:tc>
          <w:tcPr>
            <w:tcW w:w="567" w:type="dxa"/>
            <w:tcBorders>
              <w:top w:val="single" w:sz="4" w:space="0" w:color="000000"/>
              <w:left w:val="single" w:sz="4" w:space="0" w:color="000000"/>
              <w:bottom w:val="single" w:sz="4" w:space="0" w:color="000000"/>
              <w:right w:val="single" w:sz="4" w:space="0" w:color="000000"/>
            </w:tcBorders>
          </w:tcPr>
          <w:p>
            <w:pPr>
              <w:pStyle w:val="Style12"/>
              <w:rPr>
                <w:b/>
                <w:b/>
              </w:rPr>
            </w:pPr>
            <w:r>
              <w:rPr>
                <w:b/>
              </w:rPr>
              <w:t>20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12"/>
              <w:rPr/>
            </w:pPr>
            <w:r>
              <w:rPr/>
              <w:t>Дон-1500</w:t>
            </w:r>
          </w:p>
        </w:tc>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8597</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1598</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2047</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1631</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1807</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758</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735</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12"/>
              <w:rPr/>
            </w:pPr>
            <w:r>
              <w:rPr/>
              <w:t>СК-5М-1 Нива</w:t>
            </w:r>
          </w:p>
        </w:tc>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24209</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7337</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5943</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4203</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3813</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1848</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48</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1014</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12"/>
              <w:rPr/>
            </w:pPr>
            <w:r>
              <w:rPr/>
              <w:t>Дон-680</w:t>
            </w:r>
          </w:p>
        </w:tc>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706</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685</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2"/>
              <w:rPr/>
            </w:pPr>
            <w:r>
              <w:rPr/>
              <w:t>0</w:t>
            </w:r>
          </w:p>
        </w:tc>
      </w:tr>
    </w:tbl>
    <w:p>
      <w:pPr>
        <w:pStyle w:val="Style10"/>
        <w:rPr>
          <w:lang w:val="en-US"/>
        </w:rPr>
      </w:pPr>
      <w:r>
        <w:rPr>
          <w:lang w:val="en-US"/>
        </w:rPr>
      </w:r>
    </w:p>
    <w:p>
      <w:pPr>
        <w:pStyle w:val="Style10"/>
        <w:rPr/>
      </w:pPr>
      <w:r>
        <w:rPr/>
        <w:t>Между прочим, из оставшейся в наличии техники на украинских полях еще продолжают работают порядка 11,5 тыс. "Донов" и 34 тыс. "Нив". А всего на нашем рынке, по мнению специалистов, присутствует около 30 различных марок комбайнов, включая наши "Славутичи", "Обрии" и "Ланы".</w:t>
      </w:r>
    </w:p>
    <w:p>
      <w:pPr>
        <w:pStyle w:val="Style10"/>
        <w:rPr/>
      </w:pPr>
      <w:r>
        <w:rPr/>
        <w:t>Но в 1996 году Украина фактически оборвала связи с "Ростсельмашем", переключившись на закупку зарубежной техники под гарантии украинского правительства по кредитным линиям США и Германии. В частности, в период 1996-98 годов по трем основным кредитным программам было поставлено: 1049 комбайнов "John Deere" (США) на сумму около 200 млн. USD (с опорным центром сети сервисного обслуживания на АО "Херсонские комбайны", на базе которого планировалось также развернуть сборку американских комбайнов на уровне 300 штук в год); 367 комбайнов и 45 тракторов "Case" на сумму 72 млн. USD и партия в 250 комбайнов "Claas" на сумму 66 млн. DM (с опорным пунктом сети сервисного обслуживания на Павлоградском машиностроительном заводе). Всего же в Украине к 2000 году насчитывалось более 3 тыс. зерноуборочных комбайнов западного производства.</w:t>
      </w:r>
    </w:p>
    <w:p>
      <w:pPr>
        <w:pStyle w:val="Style10"/>
        <w:rPr/>
      </w:pPr>
      <w:r>
        <w:rPr/>
        <w:t xml:space="preserve">Однако вскоре выяснилась, что эффективность использования дорогостоящей импортной техники не отвечает заложенным в нее параметрам, поскольку всеобщая минимизация агротехнологического обеспечения посевов привела к резкому снижению средней урожайности зерновых культур до 19-22 ц/га, тогда как производители комбайнов западных компаний гарантируют эффективную работу при урожае не менее 27-30 ц/га. </w:t>
      </w:r>
    </w:p>
    <w:p>
      <w:pPr>
        <w:pStyle w:val="Style10"/>
        <w:rPr/>
      </w:pPr>
      <w:r>
        <w:rPr/>
        <w:t>В результате, после неудачных попыток организовать ряд СП с зарубежными партнерами на некоторых украинских предприятиях, правительство решило развернуть выпуск собственной уборочной техники. Уже в конце 1997 года Кабмин одобрил разработанный тогдашним Минпромполитики проект постановления, которое предусматривало финансирование производства комбайнов за счет бюджетных средств. Но в 1998 году украинские производители комбайнов из госбюджета получили всего около 14 млн. грн., тогда как планировалось им выделить более 100 млн. грн. Тогда было произведено всего 50 комбайнов "Славутич" и 30 комбайнов "Лан".</w:t>
      </w:r>
    </w:p>
    <w:p>
      <w:pPr>
        <w:pStyle w:val="Style10"/>
        <w:rPr/>
      </w:pPr>
      <w:r>
        <w:rPr/>
        <w:t xml:space="preserve">В следующем 1999 году за счет бюджетных средств уже планировалось собрать 500 комбайнов на Херсонском комбайновом заводе и столько же александрийским концерном "Лан". Всего же, согласно постановлению Кабмина, в том году предусматривалось поставить в АПК по лизинговой схеме 600 зерноуборочных комбайнов (по 300 "Славутичей" и "Ланов"), 2 тыс. тракторов, 200 кормоуборочных и 300 свеклоуборочных комбайнов. Однако снова по причине слабого госфинансирования, а также из-за дороговизны производимой техники, программа обеспечения села даже в таком малом объеме не была выполнена. </w:t>
      </w:r>
    </w:p>
    <w:p>
      <w:pPr>
        <w:pStyle w:val="Style10"/>
        <w:rPr/>
      </w:pPr>
      <w:r>
        <w:rPr/>
        <w:t>Не смогли аналогичную программу реализовать и в 2000 году, когда, согласно прогнозам Минагрополитики, в Украине предполагалось произвести 600 зерноуборочных, 800 свеклоуборочных и 600 кормоуборочных комбайнов, 10 тыс. тракторов, 6 тыс. плугов и 1,5 тыс. сеялок, а также другой техники на сумму 1,5 млрд. грн.</w:t>
      </w:r>
    </w:p>
    <w:p>
      <w:pPr>
        <w:pStyle w:val="Style10"/>
        <w:rPr/>
      </w:pPr>
      <w:r>
        <w:rPr/>
        <w:t>В общем, несмотря на благие намерения, ситуация с обеспечением села сельхозтехникой, в частности, зерноуборочными комбайнами, по-прежнему в стране выглядит проблематично. Тогда как, по мнению многих специалистов, для переоснащения парка требуется ежегодно поставлять не менее 5 тыс. новых современных комбайнов, сельхозпроизводители в лучшем случае закупают по лизингу или за собственные средства всего лишь несколько сот машин в год. Это очень мало для агросектора, принимая во внимание новые программы по увеличению производства зерна в Украине до уровня в 35-40 млн. т. К тому же, как свидетельствует практика, сегодня аграрии предпочитают покупать "бэушные" комбайны иностранного производства, которые обходятся для них гораздо дешевле новых отечественных машин.</w:t>
      </w:r>
    </w:p>
    <w:p>
      <w:pPr>
        <w:pStyle w:val="Style10"/>
        <w:rPr/>
      </w:pPr>
      <w:r>
        <w:rPr/>
        <w:t>Кстати, помимо упомянутых "Славутичей" и "Ланов" в стране производится еще несколько марок зерноуборочных комбайнов. В частности, в Харькове на ГП "Завод им. Малышева" еще в 1997 году приступили к крупноузловой сборке из комплектующих частей польских комбайнов "Бизон", которых в 1999 году планировалось выпустить 500 штук. Базовая стоимость этих комбайнов в то время составляла 145 тыс. USD (зерновой вариант), а с адапторами для уборки кукурузы и подсолнечника стоимость машины увеличивалась еще на 30 тыс. USD. В дальнейшем на заводе им. Малышева было развернуто производство уже польско-украинского комбайна "Обрий", основой которого стал все тот же "Бизон". Планировалось, что к 2001 году производство "Обриев" достигнет 1000 единиц в год, а сами машины будут на 70-80% состоять из украинских комплектующих (двигатель, ходовая часть, жатка). Однако таких больших объемов выпуска техники заводу пока не удалось достичь, хотя, по информации генерального директора предприятия Григория Малюка, сегодня "Обрий" на 75% изготавливается из отчественных комплектующих. По его словам, по заказу компании "Укрлизинг" к началу уборки будет изготовлено 50 комбайнов "Обрий", стоимость которых в зависимости от комплектации составит 82-85 тыс. USD.</w:t>
      </w:r>
    </w:p>
    <w:p>
      <w:pPr>
        <w:pStyle w:val="Style10"/>
        <w:rPr/>
      </w:pPr>
      <w:r>
        <w:rPr/>
        <w:t xml:space="preserve">Есть еще один отечественный комбайн, который производится силами АО "Интер-Контакт" под названием "Степь". Хотя и здесь имеются те же проблемы и с финансированием, и с производством, которые наблюдаются и у других отечественных производителей. </w:t>
      </w:r>
    </w:p>
    <w:p>
      <w:pPr>
        <w:pStyle w:val="Style10"/>
        <w:rPr/>
      </w:pPr>
      <w:r>
        <w:rPr/>
        <w:t>Между прочим, по официальным данным, на 2001 год из областных администраций поступили заявки на приобретение около 2,8 тыс. зерноуборочных комбайнов, в том числе: "Славутич" – 1019, "Лан" – 482, "Обрий" – 155, "Клаас" – 219, "Дон" – 802 и "Нива" – 154 штук. Однако вопрос о реализации такого количества техники остается открытым, поскольку и в предыдущие годы спрос на нее значительно превышал предложение.</w:t>
      </w:r>
    </w:p>
    <w:p>
      <w:pPr>
        <w:pStyle w:val="Style10"/>
        <w:rPr/>
      </w:pPr>
      <w:r>
        <w:rPr/>
        <w:t>В связи с этим уместно будет вспомнить о продвижении (а вернее будет сказать – возвращении) российских комбайностроителей на украинский рынок. Речь идет об известном предприятии ОАО "Ростсельмаш", комбайны которого до сих пор составляют основу отечественного парка техники. После нескольких лет затишья в отношениях с Украиной, новое руководство "Ростсельмаша" верно оценило ситуацию на нашем рынке: поскольку большинство украинских проектов запускается с нулевой стадии на тех предприятиях, которые ранее не занимались выпуском комбайнов, то эти машины еще не скоро будут запущены в крупносерийное производство и, к тому же, производителям понадобится большое количество времени на техническую доводку машин. А раз так, то у россиян, производственные мощности которых расположены рядом и традиционно связаны со многими украинскими предприятиями, есть шанс снова вернуться на этот рынок, и потому с конца прошлого года они начали активно действовать в этом направлении. Руководство "Ростсельмаша" считает его одним из приоритетных на данный момент, о чем свидетельствует открытие в Киеве в начале февраля представительства завода. Между прочим, на днепропетровском "Южмаше" уже закончена сборка первых 10 российских комбайнов, а всего на 2001 год запланировано выпустить 500 машин. Как считают россияне, совместное сотрудничество по выпуску "Донов" и "Нив" будет выгодно обеим сторонам, к тому же, эти комбайны практически в 1,5-2 раза дешевле своих украинских собратьев. В качестве справки добавим, что в прошлом году на "Ростсельмаше" было произведено 2670 комбайнов, из которых было реализовано – 2535 машин. При этом россиянам вполне под силу значительно увеличить количество выпускаемой техники как за счет своих мощностей, так и на "Южмаше".</w:t>
      </w:r>
    </w:p>
    <w:p>
      <w:pPr>
        <w:pStyle w:val="Style10"/>
        <w:rPr/>
      </w:pPr>
      <w:r>
        <w:rPr/>
        <w:t>Как дальше будут развиваться события на нашем рынке – покажет время, хотя уже сегодня россияне заявляют о том, что свою технику они будут реализовывать в Украине только по 100% предоплате, и в ближайшие два года ни о каком лизинге с ними говорить не стоит. Но многие специалисты вполне обоснованно утверждают, что у "Ростсельмаша" намного больше шансов вернуть себе лидерство на украинском рынке на ближайшие 5-10 лет, чем у местных производителей возможностей за это же время хотя бы утвердиться на нем. К слову сказать: на отечественном рынке складывается нормальная конкурентная среда, когда главными определяющими критериями станут качество и стоимость предлагаемой сельхозпроизводителю продукции. А это уже неплохо, к тому же и техники хорошей и разной будет предлагаться  поболее, чем имеем сегодня.</w:t>
      </w:r>
    </w:p>
    <w:p>
      <w:pPr>
        <w:pStyle w:val="Style10"/>
        <w:rPr/>
      </w:pPr>
      <w:r>
        <w:rPr/>
      </w:r>
    </w:p>
    <w:p>
      <w:pPr>
        <w:pStyle w:val="Style14"/>
        <w:rPr/>
      </w:pPr>
      <w:r>
        <w:rPr/>
        <w:t>Информация к размышлению</w:t>
      </w:r>
    </w:p>
    <w:p>
      <w:pPr>
        <w:pStyle w:val="Style10"/>
        <w:rPr/>
      </w:pPr>
      <w:r>
        <w:rPr/>
        <w:t xml:space="preserve">Как заявил Премьер-министр Украины Виктор Ющенко, за счет бюджетного финансирования Государственного лизингового фонда в 2001 году правительство намерено обеспечить выпуск 3 тыс. зерноуборочных комбайнов для дальнейшей продажи их агропроизводителям на условиях лизинга. При этом он подчеркнул, что 330 комбайнов Кабинет Министров передаст в лизинг фермерским хозяйствам. </w:t>
      </w:r>
    </w:p>
    <w:p>
      <w:pPr>
        <w:pStyle w:val="Style10"/>
        <w:rPr/>
      </w:pPr>
      <w:r>
        <w:rPr/>
        <w:t>Правда, В.Ющенко не уточнил, какой объем финансирования будет направлен на выпуск сельскохозяйственной техники в 2001 году, в частности на зерноуборочные комбайны. Сейчас, по его словам, компания "Украгролизинг" уже заключает соглашения о поставке зерноуборочной техники хозяйствам.</w:t>
      </w:r>
    </w:p>
    <w:p>
      <w:pPr>
        <w:pStyle w:val="Style10"/>
        <w:rPr/>
      </w:pPr>
      <w:r>
        <w:rPr/>
        <w:t>В прошлом году из-за отсутствия финансирования лизингового фонда поставки сельхозтехники на условиях лизинга были незначительными. Всего в 2000 году аграрии купили не более 60 зерноуборочных комбайнов. В 1998-1999 годах агрохозяйства получили на условиях лизинга сельскохозяйственной техники более чем на 400 млн. грн., в основном – тракторы производства "Южмаш" и "ХТЗ" и около 300 зерноуборочных комбайнов.</w:t>
      </w:r>
    </w:p>
    <w:p>
      <w:pPr>
        <w:pStyle w:val="Style10"/>
        <w:rPr/>
      </w:pPr>
      <w:r>
        <w:rPr/>
        <w:t>Как заявил министр агрополитики Иван Кириленко, правительство намерено преобразовать государственную компанию "Украгролизинг" в национальную акционерную компанию, которая будет заниматься поставками техники в лизинг сельхозпредприятиям.</w:t>
      </w:r>
    </w:p>
    <w:p>
      <w:pPr>
        <w:pStyle w:val="Style10"/>
        <w:rPr/>
      </w:pPr>
      <w:r>
        <w:rPr/>
        <w:t>Правительство планирует передать в управление будущей национальной акционерной компании все региональные ремонтные мастерские и обслуживающие хозяйства механизированные предприятия, при этом И.Кириленко подчеркнул, что Кабинет Министров уже одобрил соответствующий проект указа Президента.</w:t>
      </w:r>
    </w:p>
    <w:p>
      <w:pPr>
        <w:pStyle w:val="Style10"/>
        <w:rPr/>
      </w:pPr>
      <w:r>
        <w:rPr/>
        <w:t>По его словам, новая компания должна обеспечить единую политику в сфере поставок техники по лизингу. В 2000 году "Украгролизинг" поставляла технику аграриям на условиях лизинга в ограниченном количестве из-за отсутствия финансирования машиностроительных предприятий.</w:t>
      </w:r>
    </w:p>
    <w:p>
      <w:pPr>
        <w:pStyle w:val="Style10"/>
        <w:rPr/>
      </w:pPr>
      <w:r>
        <w:rPr/>
        <w:t>В 2001 году Кабинет Министров готов финансировать лизинговый фонд из бюджета за счет средств, поступающих от возврата займов, ранее выданных аграриям.</w:t>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Heading1"/>
        <w:ind w:hanging="0"/>
        <w:rPr>
          <w:lang w:val="en-US"/>
        </w:rPr>
      </w:pPr>
      <w:bookmarkStart w:id="11" w:name="__RefHeading___Toc511023371"/>
      <w:bookmarkEnd w:id="11"/>
      <w:r>
        <w:rPr/>
        <w:t>СИТУАЦИЯ</w:t>
      </w:r>
    </w:p>
    <w:p>
      <w:pPr>
        <w:pStyle w:val="Heading2"/>
        <w:ind w:hanging="0"/>
        <w:rPr/>
      </w:pPr>
      <w:bookmarkStart w:id="12" w:name="__RefHeading___Toc511023372"/>
      <w:bookmarkEnd w:id="12"/>
      <w:r>
        <w:rPr/>
        <w:t>ГОСРЕЗЕРВ МОЖЕТ ЛИКВИДИРОВАТЬ ДЕФИЦИТ</w:t>
      </w:r>
    </w:p>
    <w:p>
      <w:pPr>
        <w:pStyle w:val="Style10"/>
        <w:rPr>
          <w:lang w:val="en-US"/>
        </w:rPr>
      </w:pPr>
      <w:r>
        <w:rPr/>
        <w:t xml:space="preserve">Светлана </w:t>
      </w:r>
      <w:r>
        <w:rPr>
          <w:b/>
        </w:rPr>
        <w:t>ШАМАЕВА</w:t>
      </w:r>
      <w:r>
        <w:rPr/>
        <w:t>, журналист</w:t>
      </w:r>
    </w:p>
    <w:p>
      <w:pPr>
        <w:pStyle w:val="Style10"/>
        <w:rPr>
          <w:lang w:val="en-US"/>
        </w:rPr>
      </w:pPr>
      <w:r>
        <w:rPr>
          <w:lang w:val="en-US"/>
        </w:rPr>
      </w:r>
    </w:p>
    <w:p>
      <w:pPr>
        <w:pStyle w:val="Style15"/>
        <w:rPr/>
      </w:pPr>
      <w:r>
        <w:rPr/>
        <w:t>По приблизительным подсчетам специалистов, до начала сбора нового урожая предприятия и компании, работающие на региональных рынках хлеба, в общей сложности (с учетом региональных ресурсов) располагают 70% продовольственного зерна от потребности. Председатель агентства по управлению государственным материальным резервом Евгений Червоненко утверждает, что запасы муки и пшеницы в Госрезерве могут полностью ликвидировать дефицит этих стратегических продуктов в Украине. Правда, при этом он добавляет, что Госрезерв может обеспечить нужды страны на 2-3 месяца (март – май). В связи с этим возникает вопрос: будет ли разрешен льготный ввоз недостающего продзерна, а если да, то кому – Госрезерву или частным трейдерам.</w:t>
      </w:r>
    </w:p>
    <w:p>
      <w:pPr>
        <w:pStyle w:val="Style10"/>
        <w:rPr/>
      </w:pPr>
      <w:r>
        <w:rPr/>
      </w:r>
    </w:p>
    <w:p>
      <w:pPr>
        <w:pStyle w:val="Style10"/>
        <w:rPr/>
      </w:pPr>
      <w:r>
        <w:rPr/>
        <w:t>Годовая потребность внутреннего рынка в продовольственном зерне операторами оценивается на уровне 7 млн. т. По словам Е.Червоненко, из урожая прошлого года продовольственной пшеницы собрано не больше 4,7 тыс. т. С учетом импортированной из Казахстана пшеницы, по его мнению, на внутреннем рынке ее дефицит составляет от 0,5 млн. до 1 млн. т.</w:t>
      </w:r>
    </w:p>
    <w:p>
      <w:pPr>
        <w:pStyle w:val="Style10"/>
        <w:rPr/>
      </w:pPr>
      <w:r>
        <w:rPr/>
        <w:t xml:space="preserve">В то же время, по данным Министерства аграрной политики, на хлебозаготовительных предприятиях осталось около 1,7 млн. т продзерна, или 70% потребности на март – июль. На официальном уровне уже заговорили о необходимости импорта зерна. Министр агрополитики Иван Кириленко считает, что для сбалансирования спроса и предложения требуется порядка 700 тыс. т зерна или эквивалентное этому объему количество муки. </w:t>
      </w:r>
    </w:p>
    <w:p>
      <w:pPr>
        <w:pStyle w:val="Style10"/>
        <w:rPr/>
      </w:pPr>
      <w:r>
        <w:rPr/>
        <w:t xml:space="preserve">Поскольку цены на зерно в Украине выше мировых, то при льготном ввозе пшеницы можно получить неплохие прибыли. Сегодня от трейдеров уже поступают предложения предоставить им льготный ввоз 700 тыс. т зерна. Правда, Е.Червоненко убежден, что инициаторами выступали не сами трейдеры, а некоторые региональные представители власти. Причем делается все это с целью заработать, а не снизить цены на хлеб. </w:t>
      </w:r>
    </w:p>
    <w:p>
      <w:pPr>
        <w:pStyle w:val="Style10"/>
        <w:rPr/>
      </w:pPr>
      <w:r>
        <w:rPr/>
        <w:t>Следует напомнить, что в конце 1999 г. правительство разрешило импорт 1,5 млн. т зерна до 1 сентября 2000 г. по льготной пошлине (0,01 EUR/т). Это количество было распределено между регионами, исходя из поступивших заявок. Именно поэтому, учитывая опыт предыдущих лет, Е.Червоненко выступает категорически против повторения аналогичной схемы. Он утверждает, что не все региональные власти смогут пролоббировать разрешение на льготный ввоз для своего оператора и, в итоге, возможен лишь диспаритет цен на внутреннем рынке.</w:t>
      </w:r>
    </w:p>
    <w:p>
      <w:pPr>
        <w:pStyle w:val="Style10"/>
        <w:rPr/>
      </w:pPr>
      <w:r>
        <w:rPr/>
        <w:t xml:space="preserve">По словам И.Кириленко, сложившиеся на внутреннем рынке цены на зерно – 900 и более гривень за тонну пшеницы 3-го класса позволяют импортировать зерно с уплатой всех пошлин и при этом не дестабилизировать рынок. Но и прибыли уже будут не те. </w:t>
      </w:r>
    </w:p>
    <w:p>
      <w:pPr>
        <w:pStyle w:val="Style10"/>
        <w:rPr/>
      </w:pPr>
      <w:r>
        <w:rPr/>
        <w:t xml:space="preserve">Сейчас компании в основном импортируют зерно из Казахстана и России, чтобы не платить ввозную пошлину в размере 40 EUR/т. Правда, в ближайшее время прогнозируется повышение цены на казахстанское зерно, поскольку оно пользуется большим спросом. Тогда импортировать его станет также невыгодно. Многие трейдеры, предвидя такую ситуацию, предлагали ранее отменить высокие ввозные пошлины на зерно с тем, чтобы для Украины стали доступны другие рынки с более выгодными ценами. В таком случае перспективными для импорта могут стать рынки Чехии, Словакии, США, Канады и Турции. О необходимости рассмотрения вопроса о льготном импорте заявила и Украинская зерновая ассоциация (УЗА). </w:t>
      </w:r>
    </w:p>
    <w:p>
      <w:pPr>
        <w:pStyle w:val="Style10"/>
        <w:rPr/>
      </w:pPr>
      <w:r>
        <w:rPr/>
        <w:t xml:space="preserve">В целом, анализируя ситуацию на зерновом рынке, глава Госрезерва упомянул о продовольственной помощи со стороны США в объеме до 500 тыс. т зерна. По его словам, он неоднократно предупреждал о возможном дефиците продзерна и муки в Украине, но украинское правительство предложило американцам вместо пшеницы поставить сою. Этим предложением, считает Е.Червоненко, Украина поставила себя в несколько странное положение перед американцами, так как им было сложно понять, зачем стране, в которой и так перепроизводство масличных, нужны дополнительные объемы сои. В результате правительство США отказало в продовольственной помощи как в виде пшеницы, так и в виде сои. </w:t>
      </w:r>
    </w:p>
    <w:p>
      <w:pPr>
        <w:pStyle w:val="Style10"/>
        <w:rPr/>
      </w:pPr>
      <w:r>
        <w:rPr/>
        <w:t xml:space="preserve">Несмотря на это, Е.Черовненко считает, что никакой паники не должно быть. Нашему правительству надо принять предложение Госрезерва, которое заключается в том, что импортом зерна должен заниматься только Госрезерв, поскольку он может централизованно переработать зерно на своих предприятиях или же продать его на аукционах. Как заметил Е. Червоненко, возглавляемой им структуре более выгодна переработка зерна, ибо в этом случае централизованная реализация муки позволит направить в бюджет больше средств. Он напомнил, что Госрезерв имеет 30 КХП и способен самостоятельно производить муку. "Мы можем путем открытых тендеров, но уже не зерна, а муки, производить инъекции в рынок и практически по одной цене обеспечивать всю Украину. Если будет соответствующее распоряжение – мы переработаем то зерно, которое сейчас находится в Агентстве, а на вырученные средства закупим новое", – подчеркнул он. </w:t>
      </w:r>
    </w:p>
    <w:p>
      <w:pPr>
        <w:pStyle w:val="Style10"/>
        <w:rPr/>
      </w:pPr>
      <w:r>
        <w:rPr/>
        <w:t>Количество зерна в Госрезерве не разглашается, но Е. Червоненко сказал, что уже в настоящее время Госрезерв может предоставить для внутреннего рынка около 50 тыс. т муки.</w:t>
      </w:r>
    </w:p>
    <w:p>
      <w:pPr>
        <w:pStyle w:val="Style10"/>
        <w:rPr>
          <w:lang w:val="en-US"/>
        </w:rPr>
      </w:pPr>
      <w:r>
        <w:rPr>
          <w:lang w:val="en-US"/>
        </w:rPr>
      </w:r>
    </w:p>
    <w:p>
      <w:pPr>
        <w:pStyle w:val="Style10"/>
        <w:rPr>
          <w:lang w:val="en-US"/>
        </w:rPr>
      </w:pPr>
      <w:r>
        <w:rPr>
          <w:lang w:val="en-US"/>
        </w:rPr>
      </w:r>
    </w:p>
    <w:p>
      <w:pPr>
        <w:pStyle w:val="Heading1"/>
        <w:ind w:hanging="0"/>
        <w:rPr>
          <w:lang w:val="en-US"/>
        </w:rPr>
      </w:pPr>
      <w:bookmarkStart w:id="13" w:name="__RefHeading___Toc511023373"/>
      <w:bookmarkEnd w:id="13"/>
      <w:r>
        <w:rPr/>
        <w:t>ПРОБЛЕМА</w:t>
      </w:r>
    </w:p>
    <w:p>
      <w:pPr>
        <w:pStyle w:val="Heading2"/>
        <w:ind w:hanging="0"/>
        <w:rPr/>
      </w:pPr>
      <w:bookmarkStart w:id="14" w:name="__RefHeading___Toc511023374"/>
      <w:bookmarkEnd w:id="14"/>
      <w:r>
        <w:rPr/>
        <w:t>ОСТОРОЖНО – КОРОВЬЕ БЕШЕНСТВО!</w:t>
      </w:r>
    </w:p>
    <w:p>
      <w:pPr>
        <w:pStyle w:val="Style10"/>
        <w:rPr>
          <w:lang w:val="en-US"/>
        </w:rPr>
      </w:pPr>
      <w:r>
        <w:rPr/>
        <w:t xml:space="preserve">Елизавета </w:t>
      </w:r>
      <w:r>
        <w:rPr>
          <w:b/>
        </w:rPr>
        <w:t>СВЯТКИВСЬКА</w:t>
      </w:r>
      <w:r>
        <w:rPr/>
        <w:t>, обозреватель</w:t>
      </w:r>
    </w:p>
    <w:p>
      <w:pPr>
        <w:pStyle w:val="Style10"/>
        <w:rPr>
          <w:lang w:val="en-US"/>
        </w:rPr>
      </w:pPr>
      <w:r>
        <w:rPr>
          <w:lang w:val="en-US"/>
        </w:rPr>
      </w:r>
    </w:p>
    <w:p>
      <w:pPr>
        <w:pStyle w:val="Style10"/>
        <w:rPr/>
      </w:pPr>
      <w:r>
        <w:rPr/>
        <w:t xml:space="preserve">Как считают зарубежные специалисты, в Европе пик эпидемии "коровьего бешенства" (губчатой энцефалопатии, или ВSE) пройден. Однако это не убавило проблем в тех странах, где было обнаружено заболевание. Можно сказать, что все еще только начинается, поскольку, как выяснилось, практически все эти страны не в состоянии в кратчайшие сроки уничтожить зараженное поголовье скота и утилизировать огромные запасы зараженной мясокостной муки, которая использовалась в качестве корма. </w:t>
      </w:r>
    </w:p>
    <w:p>
      <w:pPr>
        <w:pStyle w:val="Style10"/>
        <w:rPr/>
      </w:pPr>
      <w:r>
        <w:rPr/>
        <w:t xml:space="preserve">С другой стороны, для удовлетворения внутренних потребностей западные европейцы уже сегодня вынуждены искать альтернативные рынки мяса в тех регионах, где не была выявлена эта самая губчатая энцефалопатия. И хотя в Украине официально не зарегистрированы факты заболевания скота BSE, отечественные ветеринары все же допускают, что в стране могут быть зараженные бешенством животные. </w:t>
      </w:r>
    </w:p>
    <w:p>
      <w:pPr>
        <w:pStyle w:val="Style10"/>
        <w:rPr>
          <w:lang w:val="en-US"/>
        </w:rPr>
      </w:pPr>
      <w:r>
        <w:rPr>
          <w:lang w:val="en-US"/>
        </w:rPr>
      </w:r>
    </w:p>
    <w:p>
      <w:pPr>
        <w:pStyle w:val="Style14"/>
        <w:rPr>
          <w:lang w:val="en-US"/>
        </w:rPr>
      </w:pPr>
      <w:r>
        <w:rPr/>
        <w:t>Европа в ужасе</w:t>
      </w:r>
    </w:p>
    <w:p>
      <w:pPr>
        <w:pStyle w:val="Style10"/>
        <w:rPr/>
      </w:pPr>
      <w:r>
        <w:rPr/>
        <w:t xml:space="preserve">Впервые коровье бешенство было обнаружено в Великобритании в 1996 году. Сегодня эта зараза выявлена в Ирландии, Португалии, Франции, Швеции, Испании, Голландии, Бельгии, Нидерландах, Италии, Дании, Люксембурге, Лихтенштейне, Канаде, Германии, на Фолклендских островах, в Кувейте. Но это только те страны, в которых официально зарегистрированы случаи названного заболевания. Источником же его распространения стали зараженные животные и корма, завезенные из Великобритании. Поэтому точно сказать, в каких краях сегодня гуляет BSE, сложно, так как не во всех странах имеется достаточное количество соответствующих лабораторий по определению вируса губчатой энцефалопатии. К тому же ученые утверждают, что и сам вирус еще до конца не исследован. И если до недавнего времени инкубационный период определялся в 2,5 года, а затем – в 5 лет, то сегодня считается, что он составляет 7-8 лет. Ранее также считалось, что телята в возрасте до двух с половиной лет безопасны с точки зрения заражения, однако в Великобритании уже зарегистрирован теленок в возрасте до двух лет с явными признаками ВSЕ. </w:t>
      </w:r>
    </w:p>
    <w:p>
      <w:pPr>
        <w:pStyle w:val="Style10"/>
        <w:rPr/>
      </w:pPr>
      <w:r>
        <w:rPr/>
        <w:t>Тем не менее, среди мер, принятых ЕС по предотвращению распространения заболевания, предполагается убой поголовья КРС старше 30 месяцев. Однако и эта мера вызывает скептические оценки у специалистов. В таком случае Европа практически лишится молочного стада – ведь отдать на заклание придется почти 6 млн. коров.</w:t>
      </w:r>
    </w:p>
    <w:p>
      <w:pPr>
        <w:pStyle w:val="Style10"/>
        <w:rPr/>
      </w:pPr>
      <w:r>
        <w:rPr/>
        <w:t>Между тем выяснилось, что данное заболевание наблюдается и у домашнего скота, которого не кормили мясокостной мукой. Так что запрет на употребление любых видов кормов, содержащих побочные продукты животного происхождения, еще не предотвращает возможность распространения ВSE. Ситуацию усугубляет и тот факт, что с помощью анализов возбудитель болезни можно выявить только на поздних стадиях инкубационного периода, то есть остается большая доля риска, что говядина окажется зараженной даже после отрицательных показателей анализа.</w:t>
      </w:r>
    </w:p>
    <w:p>
      <w:pPr>
        <w:pStyle w:val="Style10"/>
        <w:rPr/>
      </w:pPr>
      <w:r>
        <w:rPr/>
      </w:r>
    </w:p>
    <w:p>
      <w:pPr>
        <w:pStyle w:val="Style10"/>
        <w:rPr/>
      </w:pPr>
      <w:r>
        <w:rPr>
          <w:i/>
          <w:color w:val="008000"/>
          <w:lang w:val="en-US"/>
        </w:rPr>
        <w:t xml:space="preserve">Справка. </w:t>
      </w:r>
      <w:r>
        <w:rPr>
          <w:i/>
        </w:rPr>
        <w:t>Как предполагают ученые, губчатая энцефалопатия вызывается белками-прионами, которые имеют свойство накапливаться в тканях голов-ного мозга животных. Функция прионов до сих пор не изучена. Как считают некоторые ученые, от зараженных ВSE животных инфекция передается людям и вызывает болезнь Кройцфельдта-Якоба, хотя науке еще достоверно не известно, как именно передается заболевание и какие последствия ожидают зараженного человека.</w:t>
      </w:r>
    </w:p>
    <w:p>
      <w:pPr>
        <w:pStyle w:val="Style10"/>
        <w:rPr>
          <w:i/>
          <w:i/>
        </w:rPr>
      </w:pPr>
      <w:r>
        <w:rPr>
          <w:i/>
        </w:rPr>
        <w:t>На сегодня еще не найдены способы определения вируса у живых животных, и тестирование проводится только на тушах забитых коров. По имеющейся информации, только в Великобритании и Франции от болезни Кройцфельдта-Якоба в общей сложности скончалось уже около 100 человек. Родственники нескольких человек, погибших в результате употребления зараженного мяса, намерены обратиться в суд с иском, обвиняя чиновников своих стран в убийстве.</w:t>
      </w:r>
    </w:p>
    <w:p>
      <w:pPr>
        <w:pStyle w:val="Style10"/>
        <w:rPr>
          <w:i/>
          <w:i/>
        </w:rPr>
      </w:pPr>
      <w:r>
        <w:rPr>
          <w:i/>
        </w:rPr>
      </w:r>
    </w:p>
    <w:p>
      <w:pPr>
        <w:pStyle w:val="Style10"/>
        <w:rPr/>
      </w:pPr>
      <w:r>
        <w:rPr/>
        <w:t>С июля 2001 года все 15 стран, входящие в ЕС, начнут проводить обязательные исследования забитых животных на выявление возбудителя ВSE. Предполагается, что в год будет тестироваться до 7 млн. туш, а каждый анализ обойдется в 26,4 USD. Если результаты анализов окажутся положительными, то выбраковке будет подвержено все стадо, от которого животные поступили на переработку. Европейский Союз уже выделил на систему этих мероприятий около 833 млн. USD. Вместе с тем, Правительство ЕС намерено тратить примерно по 2,9 млрд. USD в год на сжигание мясокостной муки, часть из которой предполагается использовать как топливо для цементных заводов и электростанций.</w:t>
      </w:r>
    </w:p>
    <w:p>
      <w:pPr>
        <w:pStyle w:val="Style10"/>
        <w:rPr/>
      </w:pPr>
      <w:r>
        <w:rPr/>
        <w:t xml:space="preserve">В Великобритании, где выявлено наибольшее количество зараженного скота (177 тыс. голов КРС), начиная с 1996 года было забито около 5 млн. коров из так называемой группы риска, туши которых были переработаны в корм для скота – в мясокостную муку. Теперь огромные запасы этого продукта предстоит полностью уничтожить, однако в стране не оказалось достаточного количества соответствующих мощностей по утилизации (сжиганию) муки. Поэтому британское правительство начало финансирование строительства двух предприятий по сжиганию мясокостной муки и для переоснащения электростанции, эксплуатация которой, как ранее предусматривалось, должна была осуществляться на птичьем помете. Между прочим, Великобритания уже потратила более 4 млрд. USD на программу по уничтожению скота, и не меньшие суммы будут истрачены на утилизацию злополучной муки. </w:t>
      </w:r>
    </w:p>
    <w:p>
      <w:pPr>
        <w:pStyle w:val="Style10"/>
        <w:rPr/>
      </w:pPr>
      <w:r>
        <w:rPr/>
        <w:t xml:space="preserve">Во Франции и Голландии убивают и сжигают все поголовье хозяйств, где был обнаружен хотя бы один случай заболевания. При этом полностью сжигаются головы и спинной мозг животных, а изготовление мясокостной муки происходит при температуре 135° С и давлении 3 атмосферы не менее чем полчаса, так как только при таких условиях можно уничтожить вирус. Правительство Нидерландов уже выделило 152 млн. USD для возмещения фермерам затрат на проведение обследований, а также для выплат компенсаций собственникам тех хозяйств, которые могут пострадать от профилактических мероприятий. </w:t>
      </w:r>
    </w:p>
    <w:p>
      <w:pPr>
        <w:pStyle w:val="Style10"/>
        <w:rPr>
          <w:lang w:val="en-US"/>
        </w:rPr>
      </w:pPr>
      <w:r>
        <w:rPr>
          <w:lang w:val="en-US"/>
        </w:rPr>
      </w:r>
    </w:p>
    <w:p>
      <w:pPr>
        <w:pStyle w:val="Style14"/>
        <w:rPr>
          <w:lang w:val="en-US"/>
        </w:rPr>
      </w:pPr>
      <w:r>
        <w:rPr/>
        <w:t>В Украине все спокойно?</w:t>
      </w:r>
    </w:p>
    <w:p>
      <w:pPr>
        <w:pStyle w:val="Style10"/>
        <w:rPr/>
      </w:pPr>
      <w:r>
        <w:rPr/>
        <w:t xml:space="preserve">Как сообщил главный ветеринарный инспектор Украины Петр Вербицкий, наша страна считается благополучной в отношении этой болезни, и на государственном уровне делается все возможное для того, чтобы предотвратить проникновение эпидемии в страну. По поручению Президента Украины правительством в союзе с учеными разработана программа, которая включает в себя систему мер по предотвращению, диагностике и ликвидации заболеваний скота энцефалопатией. По словам П.Вербицкого, уже в марте эта программа будет принята правительством. </w:t>
      </w:r>
    </w:p>
    <w:p>
      <w:pPr>
        <w:pStyle w:val="Style10"/>
        <w:rPr/>
      </w:pPr>
      <w:r>
        <w:rPr/>
        <w:t>Согласно названной программе в страну будет максимально ограничен ввоз продукции животноводства, и не только КРС, но и свиней. Предполагается, что запрет будет распространен еще на молочную и спермопродукцию. Также, в случае гибели коров, импортированных в Украину, будут проводиться исследования на предмет обнаружения вируса. Однако здесь оптимизм в борьбе с болезнью угасает, поскольку одно исследование, по словам специалистов, будет стоить 5 USD, и, по причине отсутствия достаточного финансирования, всех животных проверить не удастся. В прошлом году уже было проведено 146 гистологических исследований по выявлению BSE.</w:t>
      </w:r>
    </w:p>
    <w:p>
      <w:pPr>
        <w:pStyle w:val="Style10"/>
        <w:rPr/>
      </w:pPr>
      <w:r>
        <w:rPr/>
        <w:t xml:space="preserve">Вообще-то запрет на ввоз продукции животноводства в Украину из стран, где официально зарегистрированы случаи бешенства коров, уже действует. Кроме того, существует "черный список", в котором насчитывается 39 стран, откуда также ограничен ввоз животноводческой продукции в Украину из-за различных иных заболеваний. </w:t>
      </w:r>
    </w:p>
    <w:p>
      <w:pPr>
        <w:pStyle w:val="Style10"/>
        <w:rPr/>
      </w:pPr>
      <w:r>
        <w:rPr/>
        <w:t>Но, несмотря на все предпринимаемые противоэпизоотические меры, нельзя утверждать, что среди поголовья украинских буренок нет больных энцефалопатией. Так, в соседней Польше уже обнаружено шесть зараженных животных. Кстати, из этой страны к нам завозилось много продовольственных товаров, в том числе и мясопродукты, часть из которых могла попасть в Украину нелегально, особенно в западные регионы. По словам министра агрополитики Ивана Кириленко, "реально никто не знает, есть ли на внутреннем рынке животные с диагнозом BSE". Среди факторов риска украинские специалисты выделяют следующие: это – скот, ввезенный в Украину несколько лет назад из стран, где сегодня обнаружено заболевание. А это, по словам П. Вербицкого, ни мало ни много – 7,5 тыс. голов и 10 тыс. голов их приплода. Планируется, что в год будет тестироваться около 2 тыс. этих животных, но бюджетное финансирование предполагается лишь до 2003 года, далее ветеринарам придется искать другие источники финансирования. Вторым фактором риска является нелегальный ввоз продукции животноводства, особенно печени, фарша, колбасных изделий.</w:t>
      </w:r>
    </w:p>
    <w:p>
      <w:pPr>
        <w:pStyle w:val="Style10"/>
        <w:rPr/>
      </w:pPr>
      <w:r>
        <w:rPr/>
        <w:t xml:space="preserve">К факторам риска следует добавить и проблему вынужденного убоя скота, который слабо контролируется и осуществляется, как правило, без разрешения специалистов ветеринарной медицины. По данным Минагрополитики, в 2000 году из 72,9 тыс. голов КРС, которые были забиты вынужденно, лаборатории проверили только 43 тыс. туш, то есть 58,9%. А из 52,6 тыс. голов свиней было исследовано только 24 тыс. туш (45,6%). Остальное мясо было реализовано без ветсанмедэкспертизы. </w:t>
      </w:r>
    </w:p>
    <w:p>
      <w:pPr>
        <w:pStyle w:val="Style10"/>
        <w:rPr/>
      </w:pPr>
      <w:r>
        <w:rPr/>
      </w:r>
    </w:p>
    <w:p>
      <w:pPr>
        <w:pStyle w:val="Style10"/>
        <w:rPr/>
      </w:pPr>
      <w:r>
        <w:rPr>
          <w:i/>
          <w:color w:val="008000"/>
          <w:lang w:val="en-US"/>
        </w:rPr>
        <w:t xml:space="preserve">Справка. </w:t>
      </w:r>
      <w:r>
        <w:rPr>
          <w:i/>
        </w:rPr>
        <w:t xml:space="preserve">Всего в Украине насчитывается 9,4 млн. голов КРС, в том числе 4,9 млн. коров. По данным Государственного комитета статистики, по состоянию на начало февраля 2001 года поголовье КРС уменьшилось по сравнению с соответствующим показателем предыдущего года на 1124 тыс. голов, или на 11%. Согласно иным источникам, сокращение поголовья КРС оценивается на уровне 15%. Поголовье коров по состоянию на 1 февраля 2001 года уменьшилось по сравнению с 2000 годом на 443,4 тыс. голов, или на 8%. Главной причиной сокращения специалисты считают сложную экономическую ситуацию в отрасли. Неоднократно упоминалось, что частные хозяйства режут скот, чтобы выручить средства для посевной кампании, в частности, для приобретения минудобрений, топлива. </w:t>
      </w:r>
    </w:p>
    <w:p>
      <w:pPr>
        <w:pStyle w:val="Style10"/>
        <w:rPr>
          <w:i/>
          <w:i/>
        </w:rPr>
      </w:pPr>
      <w:r>
        <w:rPr>
          <w:i/>
        </w:rPr>
      </w:r>
    </w:p>
    <w:p>
      <w:pPr>
        <w:pStyle w:val="Style10"/>
        <w:rPr/>
      </w:pPr>
      <w:r>
        <w:rPr/>
        <w:t xml:space="preserve">Некоторое спокойствие у отечественных ветеринаров вызывает тот факт, что Украина экспортирует мяса больше, нежели импортирует. На фоне экспорта КРС импорт выглядит совсем незначительным. Говядины и продуктов ее переработки в прошлом году было импортировано на сумму около 4,1 млн. USD. </w:t>
      </w:r>
    </w:p>
    <w:p>
      <w:pPr>
        <w:pStyle w:val="Style10"/>
        <w:rPr/>
      </w:pPr>
      <w:r>
        <w:rPr/>
        <w:t>По данным операторов рынка, в прошлом году мясо КРС импортировало 12 резидентов. Самыми крупными импортерами были:</w:t>
      </w:r>
    </w:p>
    <w:p>
      <w:pPr>
        <w:pStyle w:val="Style10"/>
        <w:rPr/>
      </w:pPr>
      <w:r>
        <w:rPr>
          <w:lang w:val="en-US"/>
        </w:rPr>
        <w:t xml:space="preserve">- </w:t>
      </w:r>
      <w:r>
        <w:rPr/>
        <w:t>предприятие с иностранным капиталом "МакДональдз Юкрейн ЛТД" (ввозили гамбургеры и котлеты);</w:t>
      </w:r>
    </w:p>
    <w:p>
      <w:pPr>
        <w:pStyle w:val="Style10"/>
        <w:rPr/>
      </w:pPr>
      <w:r>
        <w:rPr>
          <w:lang w:val="en-US"/>
        </w:rPr>
        <w:t xml:space="preserve">- </w:t>
      </w:r>
      <w:r>
        <w:rPr/>
        <w:t>ЗАО "Европродукт" (ввозили свежемороженую бескостную блочную говядину – мясо типа САРАS).</w:t>
      </w:r>
    </w:p>
    <w:p>
      <w:pPr>
        <w:pStyle w:val="Style10"/>
        <w:rPr/>
      </w:pPr>
      <w:r>
        <w:rPr/>
        <w:t>Осуществлялся также импорт субпродуктов, а именно говяжьей печени, но только в первые два месяца прошлого года и некоторыми фирмами-льготниками.</w:t>
      </w:r>
    </w:p>
    <w:p>
      <w:pPr>
        <w:pStyle w:val="Style10"/>
        <w:rPr/>
      </w:pPr>
      <w:r>
        <w:rPr/>
        <w:t xml:space="preserve">Всего же в Украину в 2000 году было ввезено чуть более 1,5 тыс. т говядины мороженой на сумму более 2,7 млн. USD, а также субпродукты КРС – около 565 т на сумму около 350 млн. USD. Это мясо поставлялось из России, Германии, Австрии, Канады, Польши, США и Голландии. Также в Украину в прошлом году было импортировано около 1 тыс. т сосисок и колбасы (из Польши, Венгрии и Эстонии) и 200 т говяжих консервов (из России, Молдовы и США). </w:t>
      </w:r>
    </w:p>
    <w:p>
      <w:pPr>
        <w:pStyle w:val="Style10"/>
        <w:rPr/>
      </w:pPr>
      <w:r>
        <w:rPr/>
        <w:t>Из этого следует, что в Украину в прошлом году завозилось говяжье мясо из стран, в которых на сегодня обнаружено BSE, что еще раз подтверждает – уверенности в отсутствии вируса в стране нет.</w:t>
      </w:r>
    </w:p>
    <w:p>
      <w:pPr>
        <w:pStyle w:val="Style10"/>
        <w:rPr/>
      </w:pPr>
      <w:r>
        <w:rPr/>
        <w:t>По данным П.Вербицкого, в январе 2001 года Украина экспортировала 5 тыс. т мяса, а импортировала только около 1 тыс. т, причем основную часть импорта составило мясо птицы.</w:t>
      </w:r>
    </w:p>
    <w:p>
      <w:pPr>
        <w:pStyle w:val="Style10"/>
        <w:rPr/>
      </w:pPr>
      <w:r>
        <w:rPr/>
        <w:t>Ситуацией в украинском животноводстве не меньше нашего обеспокоены россияне, которые импортируют из Украины, по разным оценкам, 60-80% говядины общего российского импорта этой продукции. В прошлом году значительное количество мяса в Россию поставляла Германия, по утверждению немецких операторов – около 35% (165 тыс. т).</w:t>
      </w:r>
    </w:p>
    <w:p>
      <w:pPr>
        <w:pStyle w:val="Style10"/>
        <w:rPr/>
      </w:pPr>
      <w:r>
        <w:rPr/>
        <w:t xml:space="preserve">Огромнейшее беспокойство среди операторов российского рынка мяса вызвал факт обнаружения в Украине в конце 2000 года двух коров, якобы больных BSE. Вскоре эти данные были опровергнуты, но спокойствия и уверенности российским операторам не прибавилось. На сегодня они ищут альтернативные источники мяса, в частности в Монголии. Однако из этой страны из-за существующего запрета ветдепартамента Минсельхоза России мясо можно ввозить только до Урала. И хотя некоторые операторы предлагают отменить такое ограничение, многие эксперты отмечают, что эпизоотическая ситуация в Монголии также требует детального изучения, а уровень ветеринарии и контроля в этой стране гораздо ниже, чем в самой России или в Украине. Так что можно предположить, что если поставки монгольской говядины в Россию и увеличатся, то не столь существенно. Экспортные возможности Монголии по говядине оцениваются на уровне 40 тыс. т, при том, что поголовье КРС составляет всего 3,8 млн. (для сравнения в России – 17,2 млн., в Украине – около 10 млн. голов). По данным российской газеты "Ведомости", потребность России в говядине составляет 2,1 млн. т в год. </w:t>
      </w:r>
    </w:p>
    <w:p>
      <w:pPr>
        <w:pStyle w:val="Style10"/>
        <w:rPr/>
      </w:pPr>
      <w:r>
        <w:rPr/>
        <w:t xml:space="preserve">В контексте нынешней ситуации, на европейском рынке для Украины имидж страны, в которой не выявлены случаи заболевания BSE, был бы очень кстати. В прошлом году 99% украинского экспорта говядины пришлось на Россию. Если Украине удастся избежать распространения BSE, то структуру экспорта можно выгодно расширить, поскольку в Европе говядина ценится больше, чем свинина. </w:t>
      </w:r>
    </w:p>
    <w:p>
      <w:pPr>
        <w:pStyle w:val="Style10"/>
        <w:rPr/>
      </w:pPr>
      <w:r>
        <w:rPr/>
        <w:t xml:space="preserve">В экспорте украинской говядины преобладает мясо, не отделенное от костей, а именно туши и полутуши. В 2000 году экспорт составил около 130 тыс. т, из него мясо в тушах и полутушах – около 100 тыс. т, а мяса без костей – около 30 тыс. т. </w:t>
      </w:r>
    </w:p>
    <w:p>
      <w:pPr>
        <w:pStyle w:val="Style10"/>
        <w:rPr/>
      </w:pPr>
      <w:r>
        <w:rPr/>
        <w:t>Экспорт продуктов переработки говяжьего мяса так же значительно превосходит импорт. В 2000 году экспорт консервов из говядины был на уровне 5,8 тыс. т. В 2000 году структура экспорта несколько изменилась. В 1999 году экспорт консервов был значительно больше – около 11 тыс. т, и меньше экспорт сосисок и колбас – 0,3 тыс. т. Так что, если европейцы не станут вегетарианцами, а украинских буренок удастся уберечь от BSE, то ситуация в отечественном животноводстве может существенно улучшиться.</w:t>
      </w:r>
    </w:p>
    <w:p>
      <w:pPr>
        <w:pStyle w:val="Style10"/>
        <w:rPr/>
      </w:pPr>
      <w:r>
        <w:rPr/>
      </w:r>
    </w:p>
    <w:p>
      <w:pPr>
        <w:pStyle w:val="Style14"/>
        <w:rPr/>
      </w:pPr>
      <w:r>
        <w:rPr/>
        <w:t>Мнение</w:t>
      </w:r>
    </w:p>
    <w:p>
      <w:pPr>
        <w:pStyle w:val="Style10"/>
        <w:rPr/>
      </w:pPr>
      <w:r>
        <w:rPr/>
        <w:t xml:space="preserve">Петр </w:t>
      </w:r>
      <w:r>
        <w:rPr>
          <w:b/>
        </w:rPr>
        <w:t>Вербицкий</w:t>
      </w:r>
      <w:r>
        <w:rPr/>
        <w:t>, главный ветеринарный инспектор Украины:</w:t>
      </w:r>
    </w:p>
    <w:p>
      <w:pPr>
        <w:pStyle w:val="Style10"/>
        <w:rPr/>
      </w:pPr>
      <w:r>
        <w:rPr/>
        <w:t xml:space="preserve">"Украина, как и многие другие государства, считается страной с неопределенной ситуацией относительно BSE, чему способствует несколько причин. Для прояснения ситуации необходима полная идентификация поголовья, на что необходимо порядка 700 млн. грн., т.е. на паспортизацию и общегосударственную нумерацию всего КРС. Мы также должны гарантировать, что мясокостная мука не попадает в корм жвачных животных, что сделать пока невозможно. В Украине должны быть лаборатории по исследованию прионных инфекций, аккредитованные на уровне ЕС или МЭБ. У нас их еще нет, однако предполагается, что такую аккредитацию получит Центральная государственная лаборатория. Только после выполнения всего перечисленного Украину можно будет квалифицировать как страну, в которой нет ВSЕ. </w:t>
      </w:r>
    </w:p>
    <w:p>
      <w:pPr>
        <w:pStyle w:val="Style10"/>
        <w:rPr/>
      </w:pPr>
      <w:r>
        <w:rPr/>
        <w:t>Пути передачи вируса ВSЕ еще не до конца изучены. Считается, что он передается через мясокостную муку, зараженную возбудителем болезни – прионом. Существует вероятность, что прионы также передаются от зараженной матери – плоду, а человек может заразиться, потребляя зараженное мясо. Зарегистрирована оральная передача энцефалопатии, но еще не исследовано, к примеру, может ли комар, укусивший зараженное животное, перенести эту инфекцию при укусе на другое животное. Сам возбудитель вируса является белком с нарушенным генетическим кодом, у которого отсутствуют ДНК и РНК, по причине чего невозможно до конца исследовать прион и найти защиту от болезни. Существует подозрение, что прионы могут передаваться вместе с белком жвачных животных. Вместе с тем, молокопродукты не входят в группу факторов риска, хотя и предвидится запрет на их ввоз в Украину из стран, где зафиксированы случаи ВSЕ.</w:t>
      </w:r>
    </w:p>
    <w:p>
      <w:pPr>
        <w:pStyle w:val="Style10"/>
        <w:rPr/>
      </w:pPr>
      <w:r>
        <w:rPr/>
        <w:t>Тщательно будет проверяться корм, в частности для собак и котов, в котором используется мясокостная мука, так как часто указывается, что в нем использована только мясокостная мука птицы, а на самом деле – и КРС. Из пяти протестированных кормов в двух была выявлена мясокостная мука КРС.</w:t>
      </w:r>
    </w:p>
    <w:p>
      <w:pPr>
        <w:pStyle w:val="Style10"/>
        <w:rPr/>
      </w:pPr>
      <w:r>
        <w:rPr/>
        <w:t>Ученые еще не знают, что послужило причиной появления вируса, но уже существует несколько предположений. Изменения в белке могли произойти из-за того, что травоядных животных начали кормить мясокостной мукой, или же от больных овец, из которых была произведена мясокостная мука. Существует предположение, что появление прионов связано и с опытами в генной инженерии. В мире уже 14 лет ведутся исследования прионов, но радикальных результатов еще нет".</w:t>
      </w:r>
    </w:p>
    <w:p>
      <w:pPr>
        <w:pStyle w:val="Style10"/>
        <w:rPr/>
      </w:pPr>
      <w:r>
        <w:rPr/>
      </w:r>
    </w:p>
    <w:p>
      <w:pPr>
        <w:pStyle w:val="Style10"/>
        <w:rPr/>
      </w:pPr>
      <w:r>
        <w:rPr/>
        <w:t xml:space="preserve">Юрий </w:t>
      </w:r>
      <w:r>
        <w:rPr>
          <w:b/>
        </w:rPr>
        <w:t>Соловков</w:t>
      </w:r>
      <w:r>
        <w:rPr/>
        <w:t>, глава Государственной таможенной службы Украины:</w:t>
      </w:r>
    </w:p>
    <w:p>
      <w:pPr>
        <w:pStyle w:val="Style10"/>
        <w:rPr>
          <w:lang w:val="en-US"/>
        </w:rPr>
      </w:pPr>
      <w:r>
        <w:rPr/>
        <w:t>"Все транспортные средства при пересечении украинской границы подлежат таможенному осмотру после проверки другими службами, присутствующими на границе (санитарной, ветеринарной и прочих). В отношении контрабанды могу сказать, что за январь и февраль мы задержали 104 т продовольственного товара, в том числе и мяса, которое, как правило, завозилось из Польши и Венгрии, где "бешенство коров" не зарегистрировано. Что касается Германии и Великобритании, то мясо из этих стран нелегально через наши границы проходить не будет, так как все ввозимые товары должны иметь соответствующий сертификат качества, который выдает отправитель товара".</w:t>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Heading1"/>
        <w:ind w:hanging="0"/>
        <w:rPr>
          <w:lang w:val="en-US"/>
        </w:rPr>
      </w:pPr>
      <w:bookmarkStart w:id="15" w:name="__RefHeading___Toc511023375"/>
      <w:bookmarkEnd w:id="15"/>
      <w:r>
        <w:rPr/>
        <w:t>АКТУАЛЬНОЕ ИНТЕРВЬЮ</w:t>
      </w:r>
    </w:p>
    <w:p>
      <w:pPr>
        <w:pStyle w:val="Heading2"/>
        <w:ind w:hanging="0"/>
        <w:rPr/>
      </w:pPr>
      <w:bookmarkStart w:id="16" w:name="__RefHeading___Toc511023376"/>
      <w:bookmarkEnd w:id="16"/>
      <w:r>
        <w:rPr/>
        <w:t>КАК РОЖДАЕТСЯ АГРОПОЛИТИКА?</w:t>
      </w:r>
    </w:p>
    <w:p>
      <w:pPr>
        <w:pStyle w:val="Style10"/>
        <w:rPr>
          <w:lang w:val="en-US"/>
        </w:rPr>
      </w:pPr>
      <w:r>
        <w:rPr/>
        <w:t xml:space="preserve">Леонид </w:t>
      </w:r>
      <w:r>
        <w:rPr>
          <w:b/>
        </w:rPr>
        <w:t>ПАВЛОВ</w:t>
      </w:r>
      <w:r>
        <w:rPr/>
        <w:t>, журналист</w:t>
      </w:r>
    </w:p>
    <w:p>
      <w:pPr>
        <w:pStyle w:val="Style10"/>
        <w:rPr>
          <w:lang w:val="en-US"/>
        </w:rPr>
      </w:pPr>
      <w:r>
        <w:rPr>
          <w:lang w:val="en-US"/>
        </w:rPr>
      </w:r>
    </w:p>
    <w:p>
      <w:pPr>
        <w:pStyle w:val="Style15"/>
        <w:rPr/>
      </w:pPr>
      <w:r>
        <w:rPr/>
        <w:t>Путь создания нормативных документов долог и извилист. Значительная часть "извилин", через которые проходят акты, регулирующие аграрную отрасль, сосредоточена в Комиссии по вопросам аграрной политики при Президенте Украины. Корреспондент журнала "Агро Перспектива" побеседовал с руководителем стратегического направления Секретариата Комиссии Ольгой Коваленко.</w:t>
      </w:r>
    </w:p>
    <w:p>
      <w:pPr>
        <w:pStyle w:val="Style10"/>
        <w:rPr>
          <w:lang w:val="en-US"/>
        </w:rPr>
      </w:pPr>
      <w:r>
        <w:rPr>
          <w:lang w:val="en-US"/>
        </w:rPr>
      </w:r>
    </w:p>
    <w:p>
      <w:pPr>
        <w:pStyle w:val="Style15"/>
        <w:rPr/>
      </w:pPr>
      <w:r>
        <w:rPr/>
        <w:t>–</w:t>
      </w:r>
      <w:r>
        <w:rPr>
          <w:rFonts w:eastAsia="Verdana"/>
        </w:rPr>
        <w:t xml:space="preserve"> </w:t>
      </w:r>
      <w:r>
        <w:rPr/>
        <w:t>Ольга Петровна, в какой форме Секретариат сотрудничает с правительством в области формирования аграрной политики?</w:t>
      </w:r>
    </w:p>
    <w:p>
      <w:pPr>
        <w:pStyle w:val="Style10"/>
        <w:rPr/>
      </w:pPr>
      <w:r>
        <w:rPr/>
        <w:t>–</w:t>
      </w:r>
      <w:r>
        <w:rPr>
          <w:rFonts w:eastAsia="Verdana"/>
        </w:rPr>
        <w:t xml:space="preserve"> </w:t>
      </w:r>
      <w:r>
        <w:rPr/>
        <w:t xml:space="preserve">Мы держим центр. Наша задача – согласование интересов Президентской администрации, Кабинета Министров, Верховной Рады, бизнеса, науки, международных организаций. Работаем со всеми и пытаемся найти равнодействующую их усилий в разработке направления реформ. Секретариат находится в силовом поле информации, генерирует новые ее потоки, систематизирует их в виде проектов законодательных и нормативных актов и передает на уровень, где принимаются решения. </w:t>
      </w:r>
    </w:p>
    <w:p>
      <w:pPr>
        <w:pStyle w:val="Style10"/>
        <w:rPr/>
      </w:pPr>
      <w:r>
        <w:rPr/>
        <w:t>Как это происходит в реальной жизни? Мы обнаруживаем проблемы в продвижении реформ, создаем и организовываем работу экспертных групп профессионалов, готовим проекты документов, проводим совещания рабочих групп, а потом подаем на рассмотрение проекты документов, которые на этих совещаниях нарабатываются.</w:t>
      </w:r>
    </w:p>
    <w:p>
      <w:pPr>
        <w:pStyle w:val="Style10"/>
        <w:rPr/>
      </w:pPr>
      <w:r>
        <w:rPr/>
        <w:t xml:space="preserve">В Секретариате работает профессиональная команда экспертов и аналитиков, которая имеет свою точку зрения, свою стратегию аграрной реформы, но задача состоит не в том, чтобы ее навязать, а в том, чтобы рассмотреть все точки зрения заинтересованных сторон и в момент координации "родить" общую стратегию согласия. Конечный же результат движения в направлении реформ признается всеми участниками – создание прибыльного бизнеса на земле, решение социальных проблем сельской местности, достойная позиция страны на мировых и внутреннем рынках продукции. </w:t>
      </w:r>
    </w:p>
    <w:p>
      <w:pPr>
        <w:pStyle w:val="Style10"/>
        <w:rPr/>
      </w:pPr>
      <w:r>
        <w:rPr/>
        <w:t xml:space="preserve">Мы делаем все возможное, чтобы версии развития событий и проекты документов были профессионально отработаны, согласованы, и только потом передаем их на рассмотрение в вышестоящие органы. Нашу структуру можно было бы назвать Кабинетом при вице-премьер-министре по вопросам АПК, который сотрудничает с министерствами, Верховной Радой, негосударственными профессиональными организациями, международными проектами, службами других премьеров и министров. Но этот кабинет существует извне: не в системе, а за ней. И значит, может формировать и отстаивать собственное мнение. </w:t>
      </w:r>
    </w:p>
    <w:p>
      <w:pPr>
        <w:pStyle w:val="Style10"/>
        <w:rPr/>
      </w:pPr>
      <w:r>
        <w:rPr/>
        <w:t>Вице-премьер получает проекты нескольких вариантов решений и затем на заседании Комиссии по аграрной политике участвует в выборе и принятии оптимального. И по протоколу, принятому Комиссией, решения реализуются.</w:t>
      </w:r>
    </w:p>
    <w:p>
      <w:pPr>
        <w:pStyle w:val="Style10"/>
        <w:rPr>
          <w:lang w:val="en-US"/>
        </w:rPr>
      </w:pPr>
      <w:r>
        <w:rPr>
          <w:lang w:val="en-US"/>
        </w:rPr>
      </w:r>
    </w:p>
    <w:p>
      <w:pPr>
        <w:pStyle w:val="Style15"/>
        <w:rPr/>
      </w:pPr>
      <w:r>
        <w:rPr/>
        <w:t>–</w:t>
      </w:r>
      <w:r>
        <w:rPr>
          <w:rFonts w:eastAsia="Verdana"/>
        </w:rPr>
        <w:t xml:space="preserve"> </w:t>
      </w:r>
      <w:r>
        <w:rPr/>
        <w:t>Где чаще всего находится источник идей, которые становятся основой предлагаемых Комиссией документов?</w:t>
      </w:r>
    </w:p>
    <w:p>
      <w:pPr>
        <w:pStyle w:val="Style10"/>
        <w:rPr/>
      </w:pPr>
      <w:r>
        <w:rPr/>
        <w:t>–</w:t>
      </w:r>
      <w:r>
        <w:rPr>
          <w:rFonts w:eastAsia="Verdana"/>
        </w:rPr>
        <w:t xml:space="preserve"> </w:t>
      </w:r>
      <w:r>
        <w:rPr/>
        <w:t xml:space="preserve">Идеи носятся в воздухе. Безусловно, желательно, чтобы реформы проводились последовательно по заранее принятой правительством и парламентом стратегии. Но, к сожалению, такой детализированной стратегии утвердить в Верховной Раде пока не удалось. Поэтому иногда рождение документа – это рождение "от жизни", от природы. Иногда естественные идеи уже рождены, обсуждаются, их нужно только оформить законодательно. </w:t>
      </w:r>
    </w:p>
    <w:p>
      <w:pPr>
        <w:pStyle w:val="Style10"/>
        <w:rPr/>
      </w:pPr>
      <w:r>
        <w:rPr/>
        <w:t xml:space="preserve">То есть, в случае с сельским хозяйством нужно доверять и людям, и генеральному плану, который необходимо разработать до того. Если вспомнить планы типа "Маршалла", то тогда сначала была стратегия, а потом на ее основе все принимаемые решения. В нашем случае не всегда так получается. У нас реформы рождаются на ходу, часто приходится перестраиваться на марше. </w:t>
      </w:r>
    </w:p>
    <w:p>
      <w:pPr>
        <w:pStyle w:val="Style10"/>
        <w:rPr/>
      </w:pPr>
      <w:r>
        <w:rPr/>
        <w:t>Много усилий государство прилагает к реализации следующей идеи – при помощи стимулов "вытащить" агропредприятия из состояния убыточности в состояние прибыльного предпринимательства. Так, стимулом к реорганизации предприятий было списание задолженности государству – ее списывали только тем, кто реформировался. Возможно, стимулом будет и компенсация ставки коммерческим банкам за выданные аграриям кредиты – ее можно будет получить только после решения проблем с задолженностью по заработной плате. И так, шаг за шагом, государство будет вести уже негосударственные предприятия к реальной состоятельности – устойчивой прибыльной деятельности.</w:t>
      </w:r>
    </w:p>
    <w:p>
      <w:pPr>
        <w:pStyle w:val="Style10"/>
        <w:rPr/>
      </w:pPr>
      <w:r>
        <w:rPr/>
        <w:t xml:space="preserve">Интересен опыт принятия решений во времена приватизации несельскохозяйственных предприятий АПК. Генеральный план приватизации был уже разработан и принят в Верховной Раде в виде закона о приватизации. В аграрном секторе она пошла в тот момент, когда люди были к ней готовы. И все приватизационное нормотворчество модифицировалось под те процессы, которые шли, опять же, снизу. А иногда и провоцировалось уже начавшимися процессами. Это касалось, в частности, процессов превращения государственных предприятий в акционерные общества, процессов продажи акций и их бесплатной передачи сельскохозяйственным предприятиям. </w:t>
      </w:r>
    </w:p>
    <w:p>
      <w:pPr>
        <w:pStyle w:val="Style10"/>
        <w:rPr>
          <w:lang w:val="en-US"/>
        </w:rPr>
      </w:pPr>
      <w:r>
        <w:rPr>
          <w:lang w:val="en-US"/>
        </w:rPr>
      </w:r>
    </w:p>
    <w:p>
      <w:pPr>
        <w:pStyle w:val="Style15"/>
        <w:rPr/>
      </w:pPr>
      <w:r>
        <w:rPr/>
        <w:t>–</w:t>
      </w:r>
      <w:r>
        <w:rPr>
          <w:rFonts w:eastAsia="Verdana"/>
        </w:rPr>
        <w:t xml:space="preserve"> </w:t>
      </w:r>
      <w:r>
        <w:rPr/>
        <w:t>А какие идеи легли в основу самого "резонансного" президентского Указа от 3 декабря 1999 года?</w:t>
      </w:r>
    </w:p>
    <w:p>
      <w:pPr>
        <w:pStyle w:val="Style10"/>
        <w:rPr/>
      </w:pPr>
      <w:r>
        <w:rPr/>
        <w:t>–</w:t>
      </w:r>
      <w:r>
        <w:rPr>
          <w:rFonts w:eastAsia="Verdana"/>
        </w:rPr>
        <w:t xml:space="preserve"> </w:t>
      </w:r>
      <w:r>
        <w:rPr/>
        <w:t>Этот Указ уже действительно созрел. В 1999 году государство решило уйти от прямого участия в агробизнесе. Оно отказалось от поставок ресурсов и закупок продукции. Пришло время сказать предприятиям – дальше будете работать самостоятельно. Создавайте новые организационные формы, зарабатывайте, государство не будет вмешиваться. Это выглядело как проводы в дорогу уже выросших детей. Живите дальше уже самостоятельно и помогайте государству, т.е. платите налоги в бюджет на социальные программы. Все понимали, что нужно что-то делать. То есть идея была в том, чтобы ускорить процесс, создать механизм его акселерации. Система была уже в таком неустойчивом равновесии, настолько рассыпалась, что нужно было дать ей возможность выйти на новый уровень. И это было сделано. Другое дело, насколько она приблизилась к необходимым условиям, достигла самостоятельности, нового состояния равновесия, нового состояния стабильности. Если она не достигла необходимого состояния, то государству ее нужно "подтянуть", чтобы началось ее самостоятельное развитие, возможно, и в процедуре санации и банкротства для безнадежных агропредприятий. По этому поводу могу сказать, что, в принципе, главный рывок уже сделан. В прошлом году в сферу сельхозпроизводства пошли банковские кредиты и, главное, что они были возвращены. Следовательно, началась стабилизация системы.</w:t>
      </w:r>
    </w:p>
    <w:p>
      <w:pPr>
        <w:pStyle w:val="Style10"/>
        <w:rPr>
          <w:lang w:val="en-US"/>
        </w:rPr>
      </w:pPr>
      <w:r>
        <w:rPr>
          <w:lang w:val="en-US"/>
        </w:rPr>
      </w:r>
    </w:p>
    <w:p>
      <w:pPr>
        <w:pStyle w:val="Style15"/>
        <w:rPr/>
      </w:pPr>
      <w:r>
        <w:rPr/>
        <w:t>–</w:t>
      </w:r>
      <w:r>
        <w:rPr>
          <w:rFonts w:eastAsia="Verdana"/>
        </w:rPr>
        <w:t xml:space="preserve"> </w:t>
      </w:r>
      <w:r>
        <w:rPr/>
        <w:t>В "доуказовские" времена аграрная реформа имела очень четкую "этапную" структуру: первый этап – передача земли от государства в собственность КСП, второй – распаевание земли и имущества, третий – образование на базе земельных и имущественных паев новых частных предприятий. К моменту выхода Указа чиновничество на местах и в Киеве рапортовало, что завершен третий этап, то есть предприятия рыночного типа созданы и реформа пришла к своему логическому завершению. И вдруг мы узнаем, что на самом деле реформы вовсе и не было, и лишь после 3 декабря 1999 года начался ее первый этап. Как это понимать?</w:t>
      </w:r>
    </w:p>
    <w:p>
      <w:pPr>
        <w:pStyle w:val="Style10"/>
        <w:rPr/>
      </w:pPr>
      <w:r>
        <w:rPr/>
        <w:t>–</w:t>
      </w:r>
      <w:r>
        <w:rPr>
          <w:rFonts w:eastAsia="Verdana"/>
        </w:rPr>
        <w:t xml:space="preserve"> </w:t>
      </w:r>
      <w:r>
        <w:rPr/>
        <w:t>Почему первый? Просто очередной. Я скажу с точки теории систем, потому что аграрное производство тоже система, которая непрерывно развивается. Существует такое понятие, как принцип оптимальности Беллмана. Он предполагает, что аграрная система движется маленькими шажками, и на каждом ее шаге управляющий орган осматривается и ищет оптимальное решение для дальнейшего движения из той точки, где в данный момент находимся. То есть система движется, но мы не знаем всей траектории ее движения, знаем только направление. И двигаясь в этом направлении, переоцениваем каждый свой следующий шаг. Так в процессе движения формируется траектория, о которой потом напишут книги – стратегия реформ в Украине. И пока явно неверных шагов я не видела.</w:t>
      </w:r>
    </w:p>
    <w:p>
      <w:pPr>
        <w:pStyle w:val="Style10"/>
        <w:rPr>
          <w:lang w:val="en-US"/>
        </w:rPr>
      </w:pPr>
      <w:r>
        <w:rPr>
          <w:lang w:val="en-US"/>
        </w:rPr>
      </w:r>
    </w:p>
    <w:p>
      <w:pPr>
        <w:pStyle w:val="Style15"/>
        <w:rPr/>
      </w:pPr>
      <w:r>
        <w:rPr/>
        <w:t>–</w:t>
      </w:r>
      <w:r>
        <w:rPr>
          <w:rFonts w:eastAsia="Verdana"/>
        </w:rPr>
        <w:t xml:space="preserve"> </w:t>
      </w:r>
      <w:r>
        <w:rPr/>
        <w:t>Можно ли сказать, что в новейший период украинской истории точка зрения нашего законодателя на частную собственность на землю претерпевала изменения, и если да, то в каком направлении?</w:t>
      </w:r>
    </w:p>
    <w:p>
      <w:pPr>
        <w:pStyle w:val="Style10"/>
        <w:rPr/>
      </w:pPr>
      <w:r>
        <w:rPr/>
        <w:t>–</w:t>
      </w:r>
      <w:r>
        <w:rPr>
          <w:rFonts w:eastAsia="Verdana"/>
        </w:rPr>
        <w:t xml:space="preserve"> </w:t>
      </w:r>
      <w:r>
        <w:rPr/>
        <w:t xml:space="preserve">Сначала нужно определить, какую точку зрения на частную собственность имеет потенциальный собственник. Поколение, жившее в советские времена, конечно, расслабилось. Оно было почти уверено в своем будущем и не ощущало за него тревоги. Сейчас тревога уже появилась: наверное, это неплохо. Теперь человек начинает отвечать за себя сам. Отсюда и отношение к собственности. Сейчас она определяет будущее человека, его детей, и если собственностью неправильно распорядиться, то это означает неправильно распорядиться своей жизнью. Собственность обязывает. И, кстати, хороший стимул к рациональному использованию собственности – это необходимость платить налоги за ее владение. </w:t>
      </w:r>
    </w:p>
    <w:p>
      <w:pPr>
        <w:pStyle w:val="Style10"/>
        <w:rPr/>
      </w:pPr>
      <w:r>
        <w:rPr/>
        <w:t>То, что происходит в сельском хозяйстве с выдачей актов собственности на землю – испытание свободой. Не каждый проходит это испытание. Выдав человеку сертификат, удостоверяющий право на получение реальной земли, ему сказали: у тебя есть право на право передать землю в аренду и получить за это арендную плату. Но это еще не собственность, человек еще не может утверждать, что эта земля его, он должен еще узаконить свое право через получение акта частной собственности. И только после этого начнется ответственность за собственность, например, необходимость эффективно ее использовать. Новые возможности, но и новые обязанности.</w:t>
      </w:r>
    </w:p>
    <w:p>
      <w:pPr>
        <w:pStyle w:val="Style10"/>
        <w:rPr/>
      </w:pPr>
      <w:r>
        <w:rPr/>
        <w:t>Вот фермеры – это как раз собственники земли. Они ее могут заложить, продать или произвести с ней какие-то операции, чтобы получить превращение этой собственности в деньги. А вот сертификат нельзя заложить в банк – для банка он не является документом, подтверждающим право собственности.</w:t>
      </w:r>
    </w:p>
    <w:p>
      <w:pPr>
        <w:pStyle w:val="Style10"/>
        <w:rPr>
          <w:lang w:val="en-US"/>
        </w:rPr>
      </w:pPr>
      <w:r>
        <w:rPr>
          <w:lang w:val="en-US"/>
        </w:rPr>
      </w:r>
    </w:p>
    <w:p>
      <w:pPr>
        <w:pStyle w:val="Style15"/>
        <w:rPr/>
      </w:pPr>
      <w:r>
        <w:rPr/>
        <w:t>–</w:t>
      </w:r>
      <w:r>
        <w:rPr>
          <w:rFonts w:eastAsia="Verdana"/>
        </w:rPr>
        <w:t xml:space="preserve"> </w:t>
      </w:r>
      <w:r>
        <w:rPr/>
        <w:t>Известно, что Президент высказался за землевладение, ограниченное площадью 100 га, Премьер-министр же отстаивает идею неограниченного частного землевладения, отраженную в проекте Земельного кодекса. Какой линии придерживается в своей работе ваша Комиссия?</w:t>
      </w:r>
    </w:p>
    <w:p>
      <w:pPr>
        <w:pStyle w:val="Style10"/>
        <w:rPr/>
      </w:pPr>
      <w:r>
        <w:rPr/>
        <w:t>–</w:t>
      </w:r>
      <w:r>
        <w:rPr>
          <w:rFonts w:eastAsia="Verdana"/>
        </w:rPr>
        <w:t xml:space="preserve"> </w:t>
      </w:r>
      <w:r>
        <w:rPr/>
        <w:t xml:space="preserve">Я могу высказать только свою личную точку зрения. Любое ограничение создает проблемы, ибо на земле должны работать эффективные технологии, которые позволяли бы использовать землю бережно. На юге Украины такое ограничение станет экономической проблемой. Я бы сначала подумала о земледелии с точки зрения его технологического развития, об охране и рациональном использовании земли. Социальные вопросы здесь тоже должны быть решены. Люди не должны пострадать во времена перемен. </w:t>
      </w:r>
    </w:p>
    <w:p>
      <w:pPr>
        <w:pStyle w:val="Style10"/>
        <w:rPr/>
      </w:pPr>
      <w:r>
        <w:rPr/>
        <w:t>У Президента и Премьер-министра разные точки зрения по этому вопросу потому, что у них разные задачи. Президент пытается решить социальный вопрос, Премьер – вопрос развития экономики. Задача Секретариата Комиссии – применить методы корпоративного управления для согласования интересов. Возможно, такие важные документы, как Земельный кодекс, должны рождаться в результате всенародного обсуждения. Но существует мнение еще со времен Столыпина и Витте, которые также делали реформы, что, к сожалению, народное вече тут не сработает. С точки зрения прогресса иногда необходимо, чтобы кто-то навязал новые принципы, новые технологии использования земли. Нужна законченная мысль по этому поводу и, скажу честно, такой законченной и согласованной со всеми мысли пока нет. Отсюда и разночтения.</w:t>
      </w:r>
    </w:p>
    <w:p>
      <w:pPr>
        <w:pStyle w:val="Style10"/>
        <w:rPr/>
      </w:pPr>
      <w:r>
        <w:rPr/>
        <w:t>В этих условиях мы ограничиваемся рассмотрением спорных вопросов. Наша задача – скоординировать действия всех, количественно оценить последствия предлагаемых решений и вынести на обсуждение лицам, принимающим решения. Но такое общее решение часто оказывается компромиссом. Но это уже проблема страны и народа, потому что компромиссы в земельных вопросах – это опасно.</w:t>
      </w:r>
    </w:p>
    <w:p>
      <w:pPr>
        <w:pStyle w:val="Style10"/>
        <w:rPr>
          <w:lang w:val="en-US"/>
        </w:rPr>
      </w:pPr>
      <w:r>
        <w:rPr>
          <w:lang w:val="en-US"/>
        </w:rPr>
      </w:r>
    </w:p>
    <w:p>
      <w:pPr>
        <w:pStyle w:val="Style15"/>
        <w:rPr/>
      </w:pPr>
      <w:r>
        <w:rPr/>
        <w:t>–</w:t>
      </w:r>
      <w:r>
        <w:rPr>
          <w:rFonts w:eastAsia="Verdana"/>
        </w:rPr>
        <w:t xml:space="preserve"> </w:t>
      </w:r>
      <w:r>
        <w:rPr/>
        <w:t>Не странно ли, что бюджетом-2001 предусмотрено 5% расходной его части направлять на поддержку сельхозпредприятий, которые, по своей природе, должны давать прибыль?</w:t>
      </w:r>
    </w:p>
    <w:p>
      <w:pPr>
        <w:pStyle w:val="Style10"/>
        <w:rPr/>
      </w:pPr>
      <w:r>
        <w:rPr/>
        <w:t>–</w:t>
      </w:r>
      <w:r>
        <w:rPr>
          <w:rFonts w:eastAsia="Verdana"/>
        </w:rPr>
        <w:t xml:space="preserve"> </w:t>
      </w:r>
      <w:r>
        <w:rPr/>
        <w:t xml:space="preserve">Мне так не кажется. Это деньги на создание среды существования агробизнеса и на решение социальных вопросов, вопросов защиты природы и земли. Государство отказалось от поддержки предприятий. Но отказываться сельскому хозяйству от денег на реформу, если такое решение уже принято, не разумно. Другое дело, куда их использовать. Реформы – это изменения, изменения требует энергии, деньги тоже энергия. На что тратить? На стимулы к развитию, на мотивацию роста, как говорит господин Ющенко. Это могут быть и доступ к технологиям, и развитие менеджмента предприятий, продвижение Украины на мировой рынок, помощь в поиске информации, и инвесторов в процедуре санации и т.д. </w:t>
      </w:r>
    </w:p>
    <w:p>
      <w:pPr>
        <w:pStyle w:val="Style10"/>
        <w:rPr/>
      </w:pPr>
      <w:r>
        <w:rPr/>
        <w:t xml:space="preserve">Если помощь сельскому хозяйству, которая в бюджете звучит достаточно красиво и целесообразно (поддержка селекции, семеноводства, молодых насаждений и т.д.), вдруг пойдет на поддержку бизнеса, который сам в состоянии содержать себя и государство, – это будет несправедливо. Я бы потратила сейчас деньги на поддержку процессов санации во время банкротства. Было бы разумным использовать государственные деньги на то, чтобы каждый смог определиться, уйти ли ему с рынка или, может быть, попытаться найти инвестора, кредитора, технологию. </w:t>
      </w:r>
    </w:p>
    <w:p>
      <w:pPr>
        <w:pStyle w:val="Style10"/>
        <w:rPr/>
      </w:pPr>
      <w:r>
        <w:rPr/>
        <w:t xml:space="preserve">Правительство подало предложения по возобновлению процедур банкротства сельхозпредприятий. Больные предприятия сегодня страдают, они абсолютно не нужны на рынке, их нужно вывести из рыночной среды. Мы уже пришли к моменту, когда можем сказать: да, мы справимся с этой работой. Но для этого нужны деньги. Ведь в процессе санации предприятия будут нуждаться в поддержке на процедурном уровне. Обязательно нужно, чтобы законом были определены санкции по нецелевому использованию земли. Для всего этого, безусловно, нужна отдельная программа и отдельные затраты бюджета. </w:t>
      </w:r>
    </w:p>
    <w:p>
      <w:pPr>
        <w:pStyle w:val="Style10"/>
        <w:rPr>
          <w:lang w:val="en-US"/>
        </w:rPr>
      </w:pPr>
      <w:r>
        <w:rPr>
          <w:lang w:val="en-US"/>
        </w:rPr>
      </w:r>
    </w:p>
    <w:p>
      <w:pPr>
        <w:pStyle w:val="Style15"/>
        <w:rPr/>
      </w:pPr>
      <w:r>
        <w:rPr/>
        <w:t>–</w:t>
      </w:r>
      <w:r>
        <w:rPr>
          <w:rFonts w:eastAsia="Verdana"/>
        </w:rPr>
        <w:t xml:space="preserve"> </w:t>
      </w:r>
      <w:r>
        <w:rPr/>
        <w:t>А какие имеются идеи в области такого важной сферы приложения государственных усилий, как развитие рынка сельхозпродукции и рынка ресурсов для аграрной отрасли?</w:t>
      </w:r>
    </w:p>
    <w:p>
      <w:pPr>
        <w:pStyle w:val="Style10"/>
        <w:rPr/>
      </w:pPr>
      <w:r>
        <w:rPr/>
        <w:t>–</w:t>
      </w:r>
      <w:r>
        <w:rPr>
          <w:rFonts w:eastAsia="Verdana"/>
        </w:rPr>
        <w:t xml:space="preserve"> </w:t>
      </w:r>
      <w:r>
        <w:rPr/>
        <w:t>При рыночной экономике сельхозпроизводство должно существовать в условиях конкуренции. Таким образом, задача государства одна – создать конкурентную среду на "входе" и на "выходе". Государство не должно открывать биржи, агроторговые дома и другие институты, их откроют предприниматели. Потому что это прибыльный бизнес. Задача государства устранить монополии на рынке производства и поставки ресурсов, с одной стороны, и на рынке сбыта и торговли продукцией с другой.</w:t>
      </w:r>
    </w:p>
    <w:p>
      <w:pPr>
        <w:pStyle w:val="Style10"/>
        <w:rPr/>
      </w:pPr>
      <w:r>
        <w:rPr/>
        <w:t>Иное дело, экспортно-импортная политика, то есть отношения Украины с другими странами. Обязанностью государства является регулирование процесса поступления своей продукции на внешний рынок, и иностранной – на свой внутренний. Большие корпорации уже проникли через все границы давно, то есть они работают во многих странах на многих рынках. И, наверное, не стоило бы ничего ломать в этой системе. Нужно аккуратно внедриться в нее, найти свое место.</w:t>
      </w:r>
    </w:p>
    <w:p>
      <w:pPr>
        <w:pStyle w:val="Style10"/>
        <w:rPr/>
      </w:pPr>
      <w:r>
        <w:rPr/>
        <w:t>Продукция украинского сельского хозяйства могла бы найти свою нишу как более дешевая, или как продукция органического сельского хозяйства – такая пользуется повышенным спросом в Европе. Нигде в других странах невозможно произвести чистую продукцию – сахар, зерно, фрукты, овощи, лен, мясо – в таких объемах, как в Украине. У нас сейчас дешевая рабочая сила, и можно было бы этим воспользоваться.</w:t>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Heading1"/>
        <w:ind w:hanging="0"/>
        <w:rPr/>
      </w:pPr>
      <w:bookmarkStart w:id="17" w:name="__RefHeading___Toc511023387"/>
      <w:bookmarkEnd w:id="17"/>
      <w:r>
        <w:rPr/>
        <w:t>СОПУТСТВУЮЩИЕ РЫНКИ</w:t>
      </w:r>
    </w:p>
    <w:p>
      <w:pPr>
        <w:pStyle w:val="Heading2"/>
        <w:ind w:hanging="0"/>
        <w:rPr/>
      </w:pPr>
      <w:bookmarkStart w:id="18" w:name="__RefHeading___Toc511023388"/>
      <w:bookmarkEnd w:id="18"/>
      <w:r>
        <w:rPr/>
        <w:t>МИНЕРАЛЬНЫЕ УДОБРЕНИЯ В УКРАИНЕ: РЕЗУЛЬТАТЫ И ПРОГНОЗЫ</w:t>
      </w:r>
    </w:p>
    <w:p>
      <w:pPr>
        <w:pStyle w:val="Style10"/>
        <w:rPr/>
      </w:pPr>
      <w:r>
        <w:rPr/>
        <w:t xml:space="preserve">Елена </w:t>
      </w:r>
      <w:r>
        <w:rPr>
          <w:b/>
        </w:rPr>
        <w:t>КОРЧИНСКАЯ</w:t>
      </w:r>
      <w:r>
        <w:rPr/>
        <w:t>, Институт аграрной экономики</w:t>
      </w:r>
    </w:p>
    <w:p>
      <w:pPr>
        <w:pStyle w:val="Style10"/>
        <w:rPr/>
      </w:pPr>
      <w:r>
        <w:rPr/>
        <w:t xml:space="preserve">Алексей </w:t>
      </w:r>
      <w:r>
        <w:rPr>
          <w:b/>
        </w:rPr>
        <w:t>КУЧЕР</w:t>
      </w:r>
      <w:r>
        <w:rPr/>
        <w:t>, "Держзовнишинформ"</w:t>
      </w:r>
    </w:p>
    <w:p>
      <w:pPr>
        <w:pStyle w:val="Style10"/>
        <w:rPr/>
      </w:pPr>
      <w:r>
        <w:rPr/>
      </w:r>
    </w:p>
    <w:p>
      <w:pPr>
        <w:pStyle w:val="Style15"/>
        <w:rPr/>
      </w:pPr>
      <w:r>
        <w:rPr/>
        <w:t>Сегодня аграрный сектор является ключевым аспектом государственной политики, цель которой – стабилизировать и возродить национальную экономику Украины. Однако последствия глубочайшего экономического кризиса еще долго будут сказываться в различных сферах агропромышленного комплекса, в том числе и по химизации сельского хозяйства. В настоящее время почти не проводятся работы по известкованию кислых и гипсованию солонцовых почв, сократились объемы внесения органических и минеральных удобрений. Объемы использования минеральных удобрений за последнее десятилетие сократились более чем в 9 раз и не отвечают нынешним требованиям земледелия. В итоге, это ведет к истощению продуктивности сельскохозяйственных земель, снижению их плодородия, усилению процессов почвенной эрозии и, как следствие, – снижению урожайности и качества сельскохозяйственной продукции.</w:t>
      </w:r>
    </w:p>
    <w:p>
      <w:pPr>
        <w:pStyle w:val="Style10"/>
        <w:rPr/>
      </w:pPr>
      <w:r>
        <w:rPr/>
      </w:r>
    </w:p>
    <w:p>
      <w:pPr>
        <w:pStyle w:val="Style10"/>
        <w:rPr/>
      </w:pPr>
      <w:r>
        <w:rPr/>
        <w:t xml:space="preserve">В последние годы обеспечение сельскохозяйственных товаропроизводителей минудобрениями осуществлялось в соответствии с правительственными постановлениями. Анализируя схемы поставок последних лет (более подробно об этом в "Агро Перспективе" №5, 2000 г.), отметим, что, несмотря на ежегодно вносимые изменения в эти постановления, все схемы были схожи как близнецы-братья. А механизм обеспечения химпредприятий сырьем и энергоносителями для производства удобрений, порядок их поставок сельскому хозяйству и расчетов за них, по сути, были основаны скорее на командно-административном подчинении, нежели на принципе экономической заинтересованности. Этот механизм был непрозрачным и, как следствие, малоэффективным. </w:t>
      </w:r>
    </w:p>
    <w:p>
      <w:pPr>
        <w:pStyle w:val="Style10"/>
        <w:rPr>
          <w:lang w:val="en-US"/>
        </w:rPr>
      </w:pPr>
      <w:r>
        <w:rPr/>
        <w:t>Именно в результате использования таких схем внесение удобрений сократилось в 1999 г. по сравнению с 1987 г. почти в 9 раз, а именно: всего было внесено 417 тыс. т, из них 327,2 тыс. т – азотных, 62 тыс. т – фосфорных и 28,5 тыс. т – калийных. В пересчете на 1 га посевной площади это составило 18 кг действующего вещества (рис. 1). Кроме того, в середине 80-х годов минеральные удобрения вносились почти под все посевы культур (85-90%), в последние годы этот показатель уменьшился в 3 раза и в 1999 г. составлял 31% (табл. 1).</w:t>
      </w:r>
    </w:p>
    <w:p>
      <w:pPr>
        <w:pStyle w:val="Style10"/>
        <w:rPr/>
      </w:pPr>
      <w:r>
        <w:rPr/>
        <w:t>Малоэффективность предыдущих схем на фоне процесса реформирования сельхозпредприятий, которое началось в 2000 г., требовало преобразования системы обеспечения крестьян минудобрениями. Однако и в прошлом году правительство не решилось на кардинальные изменения, а всего лишь поменяло операторов этого процесса. Суть схемы поставок осталась прежней, то есть централизованной и принудительной для производителей удобрений. При этом объемы, предусматриваемые для внесения по "новой" программе, достигли рекордно низкого уровня – 300 тыс. т минудобрений в действующем веществе, из которых азотных – 220 тыс. т, фосфорных – 60 тыс. т и калийных – 20 тыс. т. Согласно постановлению КМУ от 17 февраля 2000 г. №340, НАК "Нефтегаз Украины" должна была поставить химпредприятиям 1500 млн. куб. м природного газа и 1100 млн. кВт•ч электроэнергии для производства удобрений. И поставлялись сельхозпроизводителям только аммиачная селитра, суперфосфат гранулированный и тукосмесь. Цены на удобрения устанавливались в зависимости от условий оплаты. Так, цена за одну физическую тонну аммиачной селитры составляла 380 грн. в случае 100-процентной оплаты при покупке и 535 грн. при покупке в кредит под гарантию банка. Несмотря на то, что по госпрограмме предусматривалось поставить всего лишь 300 тыс. т минудобрений в питательном веществе (а это менее 10% потребностей сельского хозяйства), эта программа, как и в прошлые годы, не была выполнена. По данным Государственного технологического центра охраны плодородия почв, сельхозпроизводители получили по указанному постановлению лишь 67 тыс. т, или около 22% запланированного объема. Причинами столь неудовлетворительного выполнения программы, без учета ее командно-административной сути, стали также и поздние сроки начала ее работы.</w:t>
      </w:r>
    </w:p>
    <w:p>
      <w:pPr>
        <w:pStyle w:val="Style10"/>
        <w:rPr>
          <w:lang w:val="en-US"/>
        </w:rPr>
      </w:pPr>
      <w:r>
        <w:rPr>
          <w:lang w:val="en-US"/>
        </w:rPr>
      </w:r>
    </w:p>
    <w:p>
      <w:pPr>
        <w:pStyle w:val="Style11"/>
        <w:rPr>
          <w:lang w:val="en-US"/>
        </w:rPr>
      </w:pPr>
      <w:r>
        <w:rPr>
          <w:lang w:val="en-US"/>
        </w:rPr>
        <w:drawing>
          <wp:inline distT="0" distB="0" distL="0" distR="0">
            <wp:extent cx="2857500" cy="1990725"/>
            <wp:effectExtent l="0" t="0" r="0" b="0"/>
            <wp:docPr id="2" name="R_m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_m_1" descr=""/>
                    <pic:cNvPicPr>
                      <a:picLocks noChangeAspect="1" noChangeArrowheads="1"/>
                    </pic:cNvPicPr>
                  </pic:nvPicPr>
                  <pic:blipFill>
                    <a:blip r:embed="rId5"/>
                    <a:srcRect l="-13" t="-18" r="-13" b="-18"/>
                    <a:stretch>
                      <a:fillRect/>
                    </a:stretch>
                  </pic:blipFill>
                  <pic:spPr bwMode="auto">
                    <a:xfrm>
                      <a:off x="0" y="0"/>
                      <a:ext cx="2857500" cy="1990725"/>
                    </a:xfrm>
                    <a:prstGeom prst="rect">
                      <a:avLst/>
                    </a:prstGeom>
                  </pic:spPr>
                </pic:pic>
              </a:graphicData>
            </a:graphic>
          </wp:inline>
        </w:drawing>
      </w:r>
    </w:p>
    <w:p>
      <w:pPr>
        <w:pStyle w:val="Style10"/>
        <w:rPr>
          <w:lang w:val="en-US"/>
        </w:rPr>
      </w:pPr>
      <w:r>
        <w:rPr>
          <w:lang w:val="en-US"/>
        </w:rPr>
      </w:r>
    </w:p>
    <w:p>
      <w:pPr>
        <w:pStyle w:val="Style10"/>
        <w:rPr>
          <w:lang w:val="en-US"/>
        </w:rPr>
      </w:pPr>
      <w:r>
        <w:rPr>
          <w:lang w:val="en-US"/>
        </w:rPr>
      </w:r>
    </w:p>
    <w:p>
      <w:pPr>
        <w:pStyle w:val="Style11"/>
        <w:rPr>
          <w:lang w:val="en-US"/>
        </w:rPr>
      </w:pPr>
      <w:r>
        <w:rPr>
          <w:lang w:val="en-US"/>
        </w:rPr>
        <w:t>Таблица 1. Использование минудобрений по отношению к посевным площадям, %</w:t>
      </w:r>
    </w:p>
    <w:tbl>
      <w:tblPr>
        <w:tblW w:w="4536" w:type="dxa"/>
        <w:jc w:val="left"/>
        <w:tblInd w:w="2263" w:type="dxa"/>
        <w:tblLayout w:type="fixed"/>
        <w:tblCellMar>
          <w:top w:w="0" w:type="dxa"/>
          <w:left w:w="108" w:type="dxa"/>
          <w:bottom w:w="0" w:type="dxa"/>
          <w:right w:w="108" w:type="dxa"/>
        </w:tblCellMar>
      </w:tblPr>
      <w:tblGrid>
        <w:gridCol w:w="2148"/>
        <w:gridCol w:w="2388"/>
      </w:tblGrid>
      <w:tr>
        <w:trPr/>
        <w:tc>
          <w:tcPr>
            <w:tcW w:w="2148"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980</w:t>
            </w:r>
          </w:p>
        </w:tc>
        <w:tc>
          <w:tcPr>
            <w:tcW w:w="2388"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8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985</w:t>
            </w:r>
          </w:p>
        </w:tc>
        <w:tc>
          <w:tcPr>
            <w:tcW w:w="2388"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9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990</w:t>
            </w:r>
          </w:p>
        </w:tc>
        <w:tc>
          <w:tcPr>
            <w:tcW w:w="2388"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83</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993</w:t>
            </w:r>
          </w:p>
        </w:tc>
        <w:tc>
          <w:tcPr>
            <w:tcW w:w="2388"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6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996</w:t>
            </w:r>
          </w:p>
        </w:tc>
        <w:tc>
          <w:tcPr>
            <w:tcW w:w="2388"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3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997</w:t>
            </w:r>
          </w:p>
        </w:tc>
        <w:tc>
          <w:tcPr>
            <w:tcW w:w="2388"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3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998</w:t>
            </w:r>
          </w:p>
        </w:tc>
        <w:tc>
          <w:tcPr>
            <w:tcW w:w="2388"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3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999</w:t>
            </w:r>
          </w:p>
        </w:tc>
        <w:tc>
          <w:tcPr>
            <w:tcW w:w="2388"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31</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2000</w:t>
            </w:r>
          </w:p>
        </w:tc>
        <w:tc>
          <w:tcPr>
            <w:tcW w:w="2388"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22</w:t>
            </w:r>
          </w:p>
        </w:tc>
      </w:tr>
    </w:tbl>
    <w:p>
      <w:pPr>
        <w:pStyle w:val="Style10"/>
        <w:rPr>
          <w:lang w:val="en-US"/>
        </w:rPr>
      </w:pPr>
      <w:r>
        <w:rPr>
          <w:lang w:val="en-US"/>
        </w:rPr>
      </w:r>
    </w:p>
    <w:p>
      <w:pPr>
        <w:pStyle w:val="Style10"/>
        <w:rPr/>
      </w:pPr>
      <w:r>
        <w:rPr/>
        <w:t xml:space="preserve">И все же процессы реформирования в сельском хозяйстве не могли не затронуть обеспечение украинского села минудобрениями. Принципиально новым в прошлом году стало то, что удобрения поставлялись по региональным контрактам или прямым поставкам от производителей, т. е. их получали те хозяйства, которые могли за них заплатить непосредственно при покупке. Цены в этом случае зависели от количества посредников, участвовавших в поставках. </w:t>
      </w:r>
    </w:p>
    <w:p>
      <w:pPr>
        <w:pStyle w:val="Style10"/>
        <w:rPr/>
      </w:pPr>
      <w:r>
        <w:rPr/>
        <w:t>Большинство сельхозпредприятий, также как и предприятия по агрохимическому обслуживанию, не могли удовлетворить желание химиков осуществлять 100-процентную предоплату при покупке их товара. Поэтому и тем, и другим пришлось прибегнуть к услугам посредников, которые могли бы поставить минудобрения в кредит. В результате, цены на удобрения для сельхозпроизводителя были на 15-50% выше цен химических предприятий. К примеру, агрохозяйства Черкасской области могли купить аммиачную селитру у Черкасского областного объединения "Облагрохим" по цене 420 грн. за физическую тонну (а некоторые частные компании предлагали ее по цене свыше 600 грн./т), в то время как Черкасское ОАО "Азот" реализовывало ее по цене 380 грн./т.</w:t>
      </w:r>
    </w:p>
    <w:p>
      <w:pPr>
        <w:pStyle w:val="Style10"/>
        <w:rPr/>
      </w:pPr>
      <w:r>
        <w:rPr/>
        <w:t>Всего же по Украине по прямым и региональным договорам было поставлено 225 тыс. т минудобрений в действующем веществе, что составило рекордную величину, так как впервые объемы прямых поставок почти в 4 раза превысили объемы поставок по госпрограмме. Для сравнения отметим, что в 1999 г. прямые поставки удобрений составили менее 15% общего объема их поставок в АПК.</w:t>
      </w:r>
    </w:p>
    <w:p>
      <w:pPr>
        <w:pStyle w:val="Style10"/>
        <w:rPr/>
      </w:pPr>
      <w:r>
        <w:rPr/>
        <w:t>Таким образом, в химобслуживании села наметилась тенденция к снижению доли централизованных поставок и увеличению прямых. Хотя надо сказать, что отечественное сельское хозяйство, которому долгие годы прощали все долги, в том числе и за поставленные минудобрения, было не готово к стремительному переходу к рыночным отношениям. Во-первых, массово новые формы агрохозяйств рыночного типа стали появляться только весной 2000 г., после выхода Указа Президента Украины от 3 декабря 1999 г. "О неотложных мерах по ускорению реформирования аграрного сектора экономики". Во-вторых, сельхозпредприятия, в том числе и реформированные, были еще не достаточно платежеспособными (в прошлом году лишь 10-15% хозяйств могли заплатить за минудобрения). В-третьих, предприятия по агрохимическому обслуживанию также не были готовы (в том числе и финансово) к работе в новых условиях.</w:t>
      </w:r>
    </w:p>
    <w:p>
      <w:pPr>
        <w:pStyle w:val="Style10"/>
        <w:rPr/>
      </w:pPr>
      <w:r>
        <w:rPr/>
        <w:t>В результате, в 2000 г. на 1 га посевной площади было внесено 14 кг питательных веществ, в том числе азота – 10,8 кг, фосфора – 2 кг и калия – 1,2 кг, т.е. по сравнению с прошлым годом их использование сократилось на 30%, а с 1987 г. (лучший год по применению удобрений) – в 11 раз. Поэтому нет ничего удивительного, что в конце 80-х мы получали около 52 млн. т зерна, а в 2000 г. – лишь 24,5 млн. т.</w:t>
      </w:r>
    </w:p>
    <w:p>
      <w:pPr>
        <w:pStyle w:val="Style10"/>
        <w:rPr/>
      </w:pPr>
      <w:r>
        <w:rPr/>
        <w:t xml:space="preserve">Как всегда грандиозные планы у правительства и на этот год. Предполагается, что отношения между производителями удобрений и их потребителями будут развиваться на рыночной основе: минудобрения приобретает тот, кто может заплатить за них "живые деньги". Из жестко централизованной распределительной системы агрохимическое обслуживание должно превратиться в многоканальную торгово-посредническую структуру. Наряду с госпредприятиями службы химизации на конкурентной основе будут самостоятельно функционировать частные дилеры, мелкооптовые и розничные торговые точки, а также обслуживающие кооперативы, которые очень широко распространены в странах с развитой экономикой. Так, через сельскохозяйственные снабженческие кооперативы фермеры в США получают приблизительно 44% минудобрений, применяемых в сельском хозяйстве, в Дании – 47%, во Франции – свыше 40%, в Германии – 60-65%, в Голландии – 60%. </w:t>
      </w:r>
    </w:p>
    <w:p>
      <w:pPr>
        <w:pStyle w:val="Style10"/>
        <w:rPr/>
      </w:pPr>
      <w:r>
        <w:rPr/>
        <w:t>Построение системы по агрохимическому обслуживанию должно предусматривать максимальное предоставление помощи всем категориям агрохозяйств и способствовать полному удовлетворению потребностям АПК в минеральных удобрениях. В этом году согласно Приказу Министерства аграрной политики от 30 ноября 2000 г. №239 потребность в минеральных удобрениях под урожай сельскохозяйственных культур составляет 2,82 млн. т питательных веществ, в том числе азотных – 1,38 млн. т, фосфорных – 0, 80 млн. т и калийных – 0, 64 млн. т в действующем веществе.</w:t>
      </w:r>
    </w:p>
    <w:p>
      <w:pPr>
        <w:pStyle w:val="Style10"/>
        <w:rPr/>
      </w:pPr>
      <w:r>
        <w:rPr/>
        <w:t xml:space="preserve">Однако отметим, что принятая правительством программа по увеличению производства зерна "Зерно Украины – 2001" не может быть выполнена без применения минудобрений. Согласно этой программе, для обеспечения производства 35-40 млн. т зерна необходимо внести под озимую пшеницу: азота 80 кг/га, фосфора – 60 кг/га и калия – 50 кг/ га действующего вещества; под кукурузу соответственно: 80, 60, 60 кг/га; под яровые зерновые: 40-50, 35-45 и 30-40 кг/га. </w:t>
      </w:r>
    </w:p>
    <w:p>
      <w:pPr>
        <w:pStyle w:val="Style10"/>
        <w:rPr/>
      </w:pPr>
      <w:r>
        <w:rPr/>
        <w:t>Попытаемся проанализировать вероятность выполнения этих планов. Начнем с положительного. На сегодняшний день в Украине создана благодатная почва для притока капитала в сельское хозяйство. И деньги уже инвестируются в эту отрасль. Безусловно, это скажется на схемах расчетов за материальные ресурсы. Уже сегодня производители удобрений ощутили существенный спрос на внутреннем рынке. При этом почти все поставки осуществляются на условиях предоплаты. К примеру, аммиачную селитру внутренний рынок потребляет настолько активно, что экспортные поставки на некоторых предприятиях почти полностью прекращены. При этом цены внутреннего рынка в последнее время поднимаются, часто следуя росту цен на мировом рынке.</w:t>
      </w:r>
    </w:p>
    <w:p>
      <w:pPr>
        <w:pStyle w:val="Style10"/>
        <w:rPr/>
      </w:pPr>
      <w:r>
        <w:rPr/>
        <w:t>Проблемы же можно разделить на две основные группы: нехватка финансовых ресурсов и отсутствие достаточно развитой инфраструктуры, готовой к обеспечению значительных поставок удобрений на рынок Украины. Получается, что компании, имеющие удобрения (производители), не имеют инфраструктуры для доведения их до конечного потребителя. А компании, имеющие такую инфраструктуру (агрохимы), не имеют средств для закупки удобрений в достаточных количествах и в требуемые сроки. Таким образом, как первым, так и вторым необходимо привлечение дополнительных средств для решения своих проблем, что в конечном результате отразится на цене удобрений для сельхозпроизводителя.</w:t>
      </w:r>
    </w:p>
    <w:p>
      <w:pPr>
        <w:pStyle w:val="Style10"/>
        <w:rPr/>
      </w:pPr>
      <w:r>
        <w:rPr/>
        <w:t>Без решения этих проблем вряд ли стоит рассчитывать на оптимистичные результаты по выполнению программы правительства. Одним из путей их решения, на взгляд авторов, является создание обоюдной заинтересованности в активизации процесса продвижения удобрений на украинский рынок как производителей этих удобрений, так и сервисных компаний через продажу части акций этих компаний друг другу или создание ими на долевых условиях специализированных торговых домов с представительствами во всех регионах страны.</w:t>
      </w:r>
    </w:p>
    <w:p>
      <w:pPr>
        <w:pStyle w:val="Style10"/>
        <w:rPr/>
      </w:pPr>
      <w:r>
        <w:rPr/>
      </w:r>
    </w:p>
    <w:p>
      <w:pPr>
        <w:pStyle w:val="Style14"/>
        <w:rPr/>
      </w:pPr>
      <w:r>
        <w:rPr/>
        <w:t>Информация к размышлению</w:t>
      </w:r>
    </w:p>
    <w:p>
      <w:pPr>
        <w:pStyle w:val="Style10"/>
        <w:rPr/>
      </w:pPr>
      <w:r>
        <w:rPr/>
        <w:t>По словам вице-премьер-министра по вопросам АПК Михаила Гладия, для проведения подпитки озимых культур сельхозпроизводители на начало февраля закупили всего 114 тыс. т минеральных удобрений, или 10% от необходимого их количества. По его словам, с такими темпами поставок программа по обеспечению АПК удобрениями будет просто провалена. Хотя на начало февраля прошлого года крестьяне располагали 50 тыс. т удобрений, что в два раза меньше по сравнению с нынешним показателем. В 2000 г. хозяйства купили около 600 тыс. т удобрений, потребность в которых на этот сезон оценивается в 1,1 млн. т.</w:t>
      </w:r>
    </w:p>
    <w:p>
      <w:pPr>
        <w:pStyle w:val="Style10"/>
        <w:rPr/>
      </w:pPr>
      <w:r>
        <w:rPr/>
        <w:t xml:space="preserve">В феврале представители регионов неоднократно заявляли о том, что химические предприятия задерживают отгрузку уже оплаченных минудобрений и к тому же, по их мнению, с января химики начали необоснованно повышать цены на свой товар, что осложнило покупку удобрений. Однако проведенные по решению правительства проверки не выявили каких-либо нарушений со стороны химпредприятий. По словам зампредседателя Госкомпромполитики Алексея Голубова, когда сельхозпроизводители указывали на завышение цен, то они сравнивали цену украинских удобрений с российскими, себестоимость которых значительно ниже из-за отсутствия НДС и более низкой цены на газ (15 USD/тыс. куб. м для российских предприятий и 60 USD – для украинских). </w:t>
      </w:r>
    </w:p>
    <w:p>
      <w:pPr>
        <w:pStyle w:val="Style10"/>
        <w:rPr/>
      </w:pPr>
      <w:r>
        <w:rPr/>
        <w:t>В связи с этим украинское правительство рекомендовало аграриям покупать удобрения в России и Китае, чтобы накопить необходимое их количество для подпитки озимых. Кстати, с 1999 г. за аграриями остался долг перед украинскими химпредприятиями в размере 42 млн. грн.</w:t>
      </w:r>
    </w:p>
    <w:p>
      <w:pPr>
        <w:pStyle w:val="Style10"/>
        <w:rPr/>
      </w:pPr>
      <w:r>
        <w:rPr/>
      </w:r>
    </w:p>
    <w:p>
      <w:pPr>
        <w:pStyle w:val="Style10"/>
        <w:rPr/>
      </w:pPr>
      <w:r>
        <w:rPr/>
        <w:t>По информации Государственного комитета промполитики, украинские химические предприятия в течение февраля – мая текущего года поставят на внутренний рынок 597 тыс. т азотных удобрений в пересчете на 100% питательного вещества, что более чем в два раза превышает показатели аналогичного периода в 2000 г., когда было поставлено 250 тыс. т. В связи с этим, по решению правительства, химпредприятиям запрещено до 15 мая поставлять на экспорт аммиачную селитру, которая у отечественных  сельхозпроизводителей пользуется наибольшим спросом. Такие производители аммиачной селитры, как концерн "Стирол" (г. Горловка, Донецкая обл.) и "Азот" (г. Черкассы), в указанный период поставят по 200 тыс. т этой продукции, а ГСПП "Объединение "Азот" (г. Северодонецк, Луганская обл.) и "Ривнеазот" (г. Ривное) поставят по 100 тыс. т. Реализация химпредприятиями экспортных контрактов по аммиачной селитре и сульфату аммония перенесена на вторую половину мая 2001 г.</w:t>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Heading1"/>
        <w:ind w:hanging="0"/>
        <w:rPr>
          <w:lang w:val="en-US"/>
        </w:rPr>
      </w:pPr>
      <w:bookmarkStart w:id="19" w:name="__RefHeading___Toc511023389"/>
      <w:bookmarkEnd w:id="19"/>
      <w:r>
        <w:rPr>
          <w:lang w:val="en-US"/>
        </w:rPr>
        <w:t>СПРАВОЧНЫЙ БЛОК</w:t>
      </w:r>
    </w:p>
    <w:p>
      <w:pPr>
        <w:pStyle w:val="Heading2"/>
        <w:ind w:hanging="0"/>
        <w:rPr/>
      </w:pPr>
      <w:bookmarkStart w:id="20" w:name="__RefHeading___Toc511023390"/>
      <w:bookmarkEnd w:id="20"/>
      <w:r>
        <w:rPr/>
        <w:t>КАЛЕНДАРЬ ВЫСТАВОК</w:t>
      </w:r>
      <w:r>
        <w:rPr>
          <w:lang w:val="ru-RU"/>
        </w:rPr>
        <w:t xml:space="preserve"> В УКРАИНЕ </w:t>
      </w:r>
      <w:r>
        <w:rPr/>
        <w:t xml:space="preserve">В </w:t>
      </w:r>
      <w:r>
        <w:rPr>
          <w:lang w:val="ru-RU"/>
        </w:rPr>
        <w:t>ИЮЛЕ</w:t>
      </w:r>
      <w:r>
        <w:rPr/>
        <w:t>-</w:t>
      </w:r>
      <w:r>
        <w:rPr>
          <w:lang w:val="ru-RU"/>
        </w:rPr>
        <w:t>ДЕКАБРЕ</w:t>
      </w:r>
      <w:r>
        <w:rPr/>
        <w:t xml:space="preserve"> 2001 ГОДА</w:t>
      </w:r>
    </w:p>
    <w:p>
      <w:pPr>
        <w:pStyle w:val="Style10"/>
        <w:rPr>
          <w:lang w:val="en-US"/>
        </w:rPr>
      </w:pPr>
      <w:r>
        <w:rPr>
          <w:lang w:val="en-US"/>
        </w:rPr>
      </w:r>
    </w:p>
    <w:tbl>
      <w:tblPr>
        <w:tblW w:w="9039" w:type="dxa"/>
        <w:jc w:val="left"/>
        <w:tblInd w:w="-113" w:type="dxa"/>
        <w:tblLayout w:type="fixed"/>
        <w:tblCellMar>
          <w:top w:w="0" w:type="dxa"/>
          <w:left w:w="108" w:type="dxa"/>
          <w:bottom w:w="0" w:type="dxa"/>
          <w:right w:w="108" w:type="dxa"/>
        </w:tblCellMar>
      </w:tblPr>
      <w:tblGrid>
        <w:gridCol w:w="1384"/>
        <w:gridCol w:w="2977"/>
        <w:gridCol w:w="1843"/>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Style12"/>
              <w:jc w:val="center"/>
              <w:rPr/>
            </w:pPr>
            <w:r>
              <w:rPr/>
              <w:t>Дата про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2"/>
              <w:jc w:val="center"/>
              <w:rPr/>
            </w:pPr>
            <w:r>
              <w:rPr/>
              <w:t>Тематика</w:t>
            </w:r>
          </w:p>
        </w:tc>
        <w:tc>
          <w:tcPr>
            <w:tcW w:w="1843" w:type="dxa"/>
            <w:tcBorders>
              <w:top w:val="single" w:sz="4" w:space="0" w:color="000000"/>
              <w:left w:val="single" w:sz="4" w:space="0" w:color="000000"/>
              <w:bottom w:val="single" w:sz="4" w:space="0" w:color="000000"/>
              <w:right w:val="single" w:sz="4" w:space="0" w:color="000000"/>
            </w:tcBorders>
          </w:tcPr>
          <w:p>
            <w:pPr>
              <w:pStyle w:val="Style12"/>
              <w:jc w:val="center"/>
              <w:rPr/>
            </w:pPr>
            <w:r>
              <w:rPr/>
              <w:t>Место пр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2"/>
              <w:jc w:val="center"/>
              <w:rPr/>
            </w:pPr>
            <w:r>
              <w:rPr/>
              <w:t>Организат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04.07-07.07</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МИР ПРОДУКТОВ И НАПИТКОВ.</w:t>
            </w:r>
          </w:p>
          <w:p>
            <w:pPr>
              <w:pStyle w:val="Style12"/>
              <w:rPr/>
            </w:pPr>
            <w:r>
              <w:rPr/>
              <w:t>ОБОРУДОВАНИЕ ДЛЯ ТОРГОВЛИ, БАРОВ, РЕСТОРАНОВ</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Ялта</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 xml:space="preserve">КРВЦ, г. Симферополь, </w:t>
            </w:r>
          </w:p>
          <w:p>
            <w:pPr>
              <w:pStyle w:val="Style12"/>
              <w:rPr/>
            </w:pPr>
            <w:r>
              <w:rPr/>
              <w:t>ул. Ялтинская, 20</w:t>
            </w:r>
          </w:p>
          <w:p>
            <w:pPr>
              <w:pStyle w:val="Style12"/>
              <w:rPr/>
            </w:pPr>
            <w:r>
              <w:rPr/>
              <w:t>тел: (0652) 233835</w:t>
            </w:r>
          </w:p>
          <w:p>
            <w:pPr>
              <w:pStyle w:val="Style12"/>
              <w:rPr/>
            </w:pPr>
            <w:r>
              <w:rPr/>
              <w:t>факс: (0652) 254660, 232025</w:t>
            </w:r>
          </w:p>
          <w:p>
            <w:pPr>
              <w:pStyle w:val="Style12"/>
              <w:rPr/>
            </w:pPr>
            <w:r>
              <w:rPr/>
              <w:t>e-mail: cnti@cnti.crimea.co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18.07-20.07</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АЛКО-КРЫМ.</w:t>
            </w:r>
          </w:p>
          <w:p>
            <w:pPr>
              <w:pStyle w:val="Style12"/>
              <w:rPr/>
            </w:pPr>
            <w:r>
              <w:rPr/>
              <w:t>ТАРА, УПАКОВКА, ЭТИКЕТ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Симферополь</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 xml:space="preserve">КРВЦ, г. Симферополь, </w:t>
            </w:r>
          </w:p>
          <w:p>
            <w:pPr>
              <w:pStyle w:val="Style12"/>
              <w:rPr/>
            </w:pPr>
            <w:r>
              <w:rPr/>
              <w:t>ул. Ялтинская, 20</w:t>
            </w:r>
          </w:p>
          <w:p>
            <w:pPr>
              <w:pStyle w:val="Style12"/>
              <w:rPr/>
            </w:pPr>
            <w:r>
              <w:rPr/>
              <w:t>тел: (0652) 233835</w:t>
            </w:r>
          </w:p>
          <w:p>
            <w:pPr>
              <w:pStyle w:val="Style12"/>
              <w:rPr/>
            </w:pPr>
            <w:r>
              <w:rPr/>
              <w:t>Факс: (0652)  254660, 232025</w:t>
            </w:r>
          </w:p>
          <w:p>
            <w:pPr>
              <w:pStyle w:val="Style12"/>
              <w:rPr/>
            </w:pPr>
            <w:r>
              <w:rPr/>
              <w:t>e-mail: cnti@cnti.crimea.co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26.07-28.07</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МОРСКИЕ ТЕХНОЛОГИИ</w:t>
            </w:r>
          </w:p>
          <w:p>
            <w:pPr>
              <w:pStyle w:val="Style12"/>
              <w:rPr/>
            </w:pPr>
            <w:r>
              <w:rPr/>
              <w:t>Межрегиональная выстав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Севастополь</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Горгосадминистрация</w:t>
            </w:r>
          </w:p>
          <w:p>
            <w:pPr>
              <w:pStyle w:val="Style12"/>
              <w:rPr/>
            </w:pPr>
            <w:r>
              <w:rPr/>
              <w:t>ГКП «Инкомцентр»</w:t>
            </w:r>
          </w:p>
          <w:p>
            <w:pPr>
              <w:pStyle w:val="Style12"/>
              <w:rPr/>
            </w:pPr>
            <w:r>
              <w:rPr/>
              <w:t>Севастопольская ТПП</w:t>
            </w:r>
          </w:p>
          <w:p>
            <w:pPr>
              <w:pStyle w:val="Style12"/>
              <w:rPr/>
            </w:pPr>
            <w:r>
              <w:rPr/>
              <w:t>г. Севастополь, ул. Морская, 34</w:t>
            </w:r>
          </w:p>
          <w:p>
            <w:pPr>
              <w:pStyle w:val="Style12"/>
              <w:rPr/>
            </w:pPr>
            <w:r>
              <w:rPr/>
              <w:t>тел: (0692) 543506, 546151</w:t>
            </w:r>
          </w:p>
          <w:p>
            <w:pPr>
              <w:pStyle w:val="Style12"/>
              <w:rPr/>
            </w:pPr>
            <w:r>
              <w:rPr/>
              <w:t>факс: (0692) 54064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27.07-30.07</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ПРАЗДНИК ВИНОДЕЛИЯ</w:t>
            </w:r>
          </w:p>
          <w:p>
            <w:pPr>
              <w:pStyle w:val="Style12"/>
              <w:rPr/>
            </w:pPr>
            <w:r>
              <w:rPr/>
              <w:t>Межрегиональная выстав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Севастополь</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Ассоциация «Выставочный комплекс «Морской»</w:t>
            </w:r>
          </w:p>
          <w:p>
            <w:pPr>
              <w:pStyle w:val="Style12"/>
              <w:rPr/>
            </w:pPr>
            <w:r>
              <w:rPr/>
              <w:t>г, Севастополь, пл. Нахимова, 5</w:t>
            </w:r>
          </w:p>
          <w:p>
            <w:pPr>
              <w:pStyle w:val="Style12"/>
              <w:rPr/>
            </w:pPr>
            <w:r>
              <w:rPr/>
              <w:t>тел/факс: (0692) 54424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09.08-11.08</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ЛУКОМОРЬЕ</w:t>
            </w:r>
          </w:p>
          <w:p>
            <w:pPr>
              <w:pStyle w:val="Style12"/>
              <w:rPr/>
            </w:pPr>
            <w:r>
              <w:rPr/>
              <w:t>Детское питание, детская косметика, игрушки, фармацевтические препараты для детей и будущих мам, детская гигиена, детская мебель, детская одежда и обувь</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Одесса</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Компания «Экспо-Юг-Сервис»</w:t>
            </w:r>
          </w:p>
          <w:p>
            <w:pPr>
              <w:pStyle w:val="Style12"/>
              <w:rPr/>
            </w:pPr>
            <w:r>
              <w:rPr/>
              <w:t>г. Одесса, 65044, пр. Шевченко 7, оф. 80</w:t>
            </w:r>
          </w:p>
          <w:p>
            <w:pPr>
              <w:pStyle w:val="Style12"/>
              <w:rPr/>
            </w:pPr>
            <w:r>
              <w:rPr/>
              <w:t>тел/факс: (0482) 286068, 376511, 244129, 601488</w:t>
            </w:r>
          </w:p>
          <w:p>
            <w:pPr>
              <w:pStyle w:val="Style12"/>
              <w:rPr/>
            </w:pPr>
            <w:r>
              <w:rPr/>
              <w:t xml:space="preserve">e-mail: </w:t>
            </w:r>
            <w:hyperlink r:id="rId6">
              <w:r>
                <w:rPr>
                  <w:rStyle w:val="InternetLink"/>
                  <w:rFonts w:cs="Arial" w:ascii="Arial" w:hAnsi="Arial"/>
                  <w:sz w:val="24"/>
                </w:rPr>
                <w:t>expo@te.net.ua</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18.08-21.08</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ЭКСПО ОСЕНЬ</w:t>
            </w:r>
          </w:p>
          <w:p>
            <w:pPr>
              <w:pStyle w:val="Style12"/>
              <w:rPr/>
            </w:pPr>
            <w:r>
              <w:rPr/>
              <w:t>Выставка-ярмар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Николаев</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Украина, 54017, г. Николаев, пл. Судостроителей, 3 Б тел: (0512) 360249; 371489</w:t>
            </w:r>
          </w:p>
          <w:p>
            <w:pPr>
              <w:pStyle w:val="Style12"/>
              <w:rPr/>
            </w:pPr>
            <w:r>
              <w:rPr/>
              <w:t>Факс: (0512) 37-40-23;</w:t>
            </w:r>
          </w:p>
          <w:p>
            <w:pPr>
              <w:pStyle w:val="Style12"/>
              <w:rPr/>
            </w:pPr>
            <w:r>
              <w:rPr>
                <w:rFonts w:eastAsia="Verdana"/>
              </w:rPr>
              <w:t xml:space="preserve"> </w:t>
            </w:r>
            <w:r>
              <w:rPr/>
              <w:t>36-22-06</w:t>
            </w:r>
          </w:p>
          <w:p>
            <w:pPr>
              <w:pStyle w:val="Style12"/>
              <w:rPr/>
            </w:pPr>
            <w:r>
              <w:rPr/>
              <w:t xml:space="preserve">E-mail: </w:t>
            </w:r>
            <w:hyperlink r:id="rId7">
              <w:r>
                <w:rPr>
                  <w:rStyle w:val="InternetLink"/>
                  <w:rFonts w:cs="Arial" w:ascii="Arial" w:hAnsi="Arial"/>
                  <w:sz w:val="24"/>
                </w:rPr>
                <w:t>expo@biz.mk.ua</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30.08-01.09</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БИЗНЕС-ПАРТНЕРСТВО-ХЕРСОН-НИКОЛАЕВ</w:t>
            </w:r>
          </w:p>
          <w:p>
            <w:pPr>
              <w:pStyle w:val="Style12"/>
              <w:rPr/>
            </w:pPr>
            <w:r>
              <w:rPr/>
              <w:t>Многоотраслевая выставка-ярмар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Херсон</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Компания «Гранд-Стрим»</w:t>
            </w:r>
          </w:p>
          <w:p>
            <w:pPr>
              <w:pStyle w:val="Style12"/>
              <w:rPr/>
            </w:pPr>
            <w:r>
              <w:rPr/>
              <w:t>тел: (0552) 243107, 226130, 263100</w:t>
            </w:r>
          </w:p>
          <w:p>
            <w:pPr>
              <w:pStyle w:val="Style12"/>
              <w:rPr/>
            </w:pPr>
            <w:r>
              <w:rPr/>
              <w:t>Херсонская ТПП</w:t>
            </w:r>
          </w:p>
          <w:p>
            <w:pPr>
              <w:pStyle w:val="Style12"/>
              <w:rPr/>
            </w:pPr>
            <w:r>
              <w:rPr/>
              <w:t>325013, г. Херсон, ул. Гагарина, 34а</w:t>
            </w:r>
          </w:p>
          <w:p>
            <w:pPr>
              <w:pStyle w:val="Style12"/>
              <w:rPr/>
            </w:pPr>
            <w:r>
              <w:rPr/>
              <w:t>тел: (0552) 225749, 243329</w:t>
            </w:r>
          </w:p>
          <w:p>
            <w:pPr>
              <w:pStyle w:val="Style12"/>
              <w:rPr/>
            </w:pPr>
            <w:r>
              <w:rPr/>
              <w:t>факс: (0552) 243329</w:t>
            </w:r>
          </w:p>
          <w:p>
            <w:pPr>
              <w:pStyle w:val="Style12"/>
              <w:rPr/>
            </w:pPr>
            <w:r>
              <w:rPr/>
              <w:t xml:space="preserve">e-mail: </w:t>
            </w:r>
            <w:hyperlink r:id="rId8">
              <w:r>
                <w:rPr>
                  <w:rStyle w:val="InternetLink"/>
                  <w:rFonts w:cs="Arial" w:ascii="Arial" w:hAnsi="Arial"/>
                  <w:sz w:val="24"/>
                </w:rPr>
                <w:t>palata@public.kherson.ua</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сентябрь 2001 г.</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 xml:space="preserve">МИР КАЧЕСТВА (в рамках 4-ой Международной конференции “Мир качества”) </w:t>
            </w:r>
          </w:p>
          <w:p>
            <w:pPr>
              <w:pStyle w:val="Style12"/>
              <w:rPr/>
            </w:pPr>
            <w:r>
              <w:rPr/>
              <w:t xml:space="preserve">Презентация: </w:t>
            </w:r>
          </w:p>
          <w:p>
            <w:pPr>
              <w:pStyle w:val="Style12"/>
              <w:rPr/>
            </w:pPr>
            <w:r>
              <w:rPr/>
              <w:t xml:space="preserve">сертификационных обществ и предприятий, продукция которых прошла сертификацию на соответствие международным стандартам </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Ялта</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ЗАО “Морской регистр судоходств”</w:t>
            </w:r>
          </w:p>
          <w:p>
            <w:pPr>
              <w:pStyle w:val="Style12"/>
              <w:rPr/>
            </w:pPr>
            <w:r>
              <w:rPr/>
              <w:t xml:space="preserve">тел/факс: (0692) 550819 </w:t>
            </w:r>
          </w:p>
          <w:p>
            <w:pPr>
              <w:pStyle w:val="Style12"/>
              <w:rPr/>
            </w:pPr>
            <w:r>
              <w:rPr/>
              <w:t xml:space="preserve">в сотрудничестве с </w:t>
            </w:r>
          </w:p>
          <w:p>
            <w:pPr>
              <w:pStyle w:val="Style12"/>
              <w:rPr/>
            </w:pPr>
            <w:r>
              <w:rPr/>
              <w:t xml:space="preserve">Севастопольской ТПП </w:t>
            </w:r>
          </w:p>
          <w:p>
            <w:pPr>
              <w:pStyle w:val="Style12"/>
              <w:rPr/>
            </w:pPr>
            <w:r>
              <w:rPr/>
              <w:t>г. Севастополь 9901,</w:t>
            </w:r>
          </w:p>
          <w:p>
            <w:pPr>
              <w:pStyle w:val="Style12"/>
              <w:rPr/>
            </w:pPr>
            <w:r>
              <w:rPr/>
              <w:t>ул.  Б.Морская, 34</w:t>
            </w:r>
          </w:p>
          <w:p>
            <w:pPr>
              <w:pStyle w:val="Style12"/>
              <w:rPr/>
            </w:pPr>
            <w:r>
              <w:rPr/>
              <w:t>тел/факс: (0692) 540644</w:t>
            </w:r>
          </w:p>
          <w:p>
            <w:pPr>
              <w:pStyle w:val="Style12"/>
              <w:rPr/>
            </w:pPr>
            <w:r>
              <w:rPr/>
              <w:t>e-mail: root@stpp.sebastopol.u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11.09-14.09</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ИНПРОДМАШ И УПАКОВКА 2001 Оборудование для пищевой промышленности и упаковки</w:t>
            </w:r>
          </w:p>
          <w:p>
            <w:pPr>
              <w:pStyle w:val="Style12"/>
              <w:rPr/>
            </w:pPr>
            <w:r>
              <w:rPr/>
              <w:t>Специализированная международная выстав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Киев, Выставочный зал “ACCO International”</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Компания “ACCO International”</w:t>
            </w:r>
          </w:p>
          <w:p>
            <w:pPr>
              <w:pStyle w:val="Style12"/>
              <w:rPr/>
            </w:pPr>
            <w:r>
              <w:rPr/>
              <w:t>г. Киев, пр. Победы, 40б</w:t>
            </w:r>
          </w:p>
          <w:p>
            <w:pPr>
              <w:pStyle w:val="Style12"/>
              <w:rPr/>
            </w:pPr>
            <w:r>
              <w:rPr/>
              <w:t>тел: (044) 4463802/04,  4584621/22</w:t>
            </w:r>
          </w:p>
          <w:p>
            <w:pPr>
              <w:pStyle w:val="Style12"/>
              <w:rPr/>
            </w:pPr>
            <w:r>
              <w:rPr/>
              <w:t>факс: (044) 4463808, 4584624</w:t>
            </w:r>
          </w:p>
          <w:p>
            <w:pPr>
              <w:pStyle w:val="Style12"/>
              <w:rPr/>
            </w:pPr>
            <w:r>
              <w:rPr/>
              <w:t>e-mail:acco@carrier.kiev.ua</w:t>
            </w:r>
          </w:p>
          <w:p>
            <w:pPr>
              <w:pStyle w:val="Style12"/>
              <w:rPr/>
            </w:pPr>
            <w:r>
              <w:rPr/>
              <w:t>совместно с Messe Dusseldorf Gmb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19.09-21.09</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МАЛЫЙ БИЗНЕС 2001</w:t>
            </w:r>
          </w:p>
          <w:p>
            <w:pPr>
              <w:pStyle w:val="Style12"/>
              <w:rPr/>
            </w:pPr>
            <w:r>
              <w:rPr/>
              <w:t>Межрегиональная выстав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Чернигов</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Черниговская ТПП</w:t>
            </w:r>
          </w:p>
          <w:p>
            <w:pPr>
              <w:pStyle w:val="Style12"/>
              <w:rPr/>
            </w:pPr>
            <w:r>
              <w:rPr/>
              <w:t>г. Чернигов, ул. Примакова, 7</w:t>
            </w:r>
          </w:p>
          <w:p>
            <w:pPr>
              <w:pStyle w:val="Style12"/>
              <w:rPr/>
            </w:pPr>
            <w:r>
              <w:rPr/>
              <w:t>тел/факс: (04622) 42505</w:t>
            </w:r>
          </w:p>
          <w:p>
            <w:pPr>
              <w:pStyle w:val="Style12"/>
              <w:rPr/>
            </w:pPr>
            <w:r>
              <w:rPr/>
              <w:t>e-mail: palata@mail.cn.u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24.09-27.09</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ЛЕСДРЕВМАШ 2001</w:t>
            </w:r>
          </w:p>
          <w:p>
            <w:pPr>
              <w:pStyle w:val="Style12"/>
              <w:rPr/>
            </w:pPr>
            <w:r>
              <w:rPr/>
              <w:t xml:space="preserve">Оборудование для деревообрабатывающей промышленности </w:t>
            </w:r>
          </w:p>
          <w:p>
            <w:pPr>
              <w:pStyle w:val="Style12"/>
              <w:rPr/>
            </w:pPr>
            <w:r>
              <w:rPr/>
              <w:t>Специализированная выстав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Киев, Выставочный зал “ACCO International”</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Компания “ACCO International”</w:t>
            </w:r>
          </w:p>
          <w:p>
            <w:pPr>
              <w:pStyle w:val="Style12"/>
              <w:rPr/>
            </w:pPr>
            <w:r>
              <w:rPr/>
              <w:t>г. Киев, пр. Победы, 40б</w:t>
            </w:r>
          </w:p>
          <w:p>
            <w:pPr>
              <w:pStyle w:val="Style12"/>
              <w:rPr/>
            </w:pPr>
            <w:r>
              <w:rPr/>
              <w:t>тел: (044) 4463802/04,  4584621/22</w:t>
            </w:r>
          </w:p>
          <w:p>
            <w:pPr>
              <w:pStyle w:val="Style12"/>
              <w:rPr/>
            </w:pPr>
            <w:r>
              <w:rPr/>
              <w:t>факс: (044) 4463808, 4584624</w:t>
            </w:r>
          </w:p>
          <w:p>
            <w:pPr>
              <w:pStyle w:val="Style12"/>
              <w:rPr/>
            </w:pPr>
            <w:r>
              <w:rPr/>
              <w:t>e-mail:acco@carrier.kiev.ua</w:t>
            </w:r>
          </w:p>
          <w:p>
            <w:pPr>
              <w:pStyle w:val="Style12"/>
              <w:rPr/>
            </w:pPr>
            <w:r>
              <w:rPr/>
              <w:t>совместно с Государственным комитетом  промышленной политики Украины и комитетом лесного хозяйства Украи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26.09- 28.09</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ХЕРСОН-АГРО</w:t>
            </w:r>
          </w:p>
          <w:p>
            <w:pPr>
              <w:pStyle w:val="Style12"/>
              <w:rPr/>
            </w:pPr>
            <w:r>
              <w:rPr/>
              <w:t>Многоотраслевая выстав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Херсон</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Компания «Гранд-Стрим»</w:t>
            </w:r>
          </w:p>
          <w:p>
            <w:pPr>
              <w:pStyle w:val="Style12"/>
              <w:rPr/>
            </w:pPr>
            <w:r>
              <w:rPr/>
              <w:t>тел: (0552) 243107, 226130, 263100</w:t>
            </w:r>
          </w:p>
          <w:p>
            <w:pPr>
              <w:pStyle w:val="Style12"/>
              <w:rPr/>
            </w:pPr>
            <w:r>
              <w:rPr/>
              <w:t>Херсонская ТПП</w:t>
            </w:r>
          </w:p>
          <w:p>
            <w:pPr>
              <w:pStyle w:val="Style12"/>
              <w:rPr/>
            </w:pPr>
            <w:r>
              <w:rPr/>
              <w:t>325013, г. Херсон, ул. Гагарина, 34а</w:t>
            </w:r>
          </w:p>
          <w:p>
            <w:pPr>
              <w:pStyle w:val="Style12"/>
              <w:rPr/>
            </w:pPr>
            <w:r>
              <w:rPr/>
              <w:t>тел: (0552) 225749, 243329</w:t>
            </w:r>
          </w:p>
          <w:p>
            <w:pPr>
              <w:pStyle w:val="Style12"/>
              <w:rPr/>
            </w:pPr>
            <w:r>
              <w:rPr/>
              <w:t>факс: (0552) 243329</w:t>
            </w:r>
          </w:p>
          <w:p>
            <w:pPr>
              <w:pStyle w:val="Style12"/>
              <w:rPr/>
            </w:pPr>
            <w:r>
              <w:rPr/>
              <w:t xml:space="preserve">e-mail: </w:t>
            </w:r>
            <w:hyperlink r:id="rId9">
              <w:r>
                <w:rPr>
                  <w:rStyle w:val="InternetLink"/>
                  <w:rFonts w:cs="Arial" w:ascii="Arial" w:hAnsi="Arial"/>
                  <w:sz w:val="24"/>
                </w:rPr>
                <w:t>palata@public.kherson.ua</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04.10-07.10</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ПРОД-ЭКСПО 2001. МАГАЗИН, РЕСТОРАН, ОТЕЛЬ</w:t>
            </w:r>
          </w:p>
          <w:p>
            <w:pPr>
              <w:pStyle w:val="Style12"/>
              <w:rPr/>
            </w:pPr>
            <w:r>
              <w:rPr/>
              <w:t>Международная выставка</w:t>
            </w:r>
          </w:p>
          <w:p>
            <w:pPr>
              <w:pStyle w:val="Style12"/>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Одесса, Одесский морвокзал</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Компания «Леон»</w:t>
            </w:r>
          </w:p>
          <w:p>
            <w:pPr>
              <w:pStyle w:val="Style12"/>
              <w:rPr/>
            </w:pPr>
            <w:r>
              <w:rPr/>
              <w:t>г. Одесса 26, ул. Ланжероновская, 19</w:t>
            </w:r>
          </w:p>
          <w:p>
            <w:pPr>
              <w:pStyle w:val="Style12"/>
              <w:rPr/>
            </w:pPr>
            <w:r>
              <w:rPr/>
              <w:t>тел: (0482) 348140, 34814</w:t>
            </w:r>
          </w:p>
          <w:p>
            <w:pPr>
              <w:pStyle w:val="Style12"/>
              <w:rPr/>
            </w:pPr>
            <w:r>
              <w:rPr/>
              <w:t>Факс: (048) 7314559, 7314560</w:t>
            </w:r>
          </w:p>
          <w:p>
            <w:pPr>
              <w:pStyle w:val="Style12"/>
              <w:rPr/>
            </w:pPr>
            <w:r>
              <w:rPr/>
              <w:t>e-mail: odessaexpo@te.net.u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09.10 –11.10</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ЗОЛОТАЯ ОСЕНЬ 2000</w:t>
            </w:r>
          </w:p>
          <w:p>
            <w:pPr>
              <w:pStyle w:val="Style12"/>
              <w:rPr/>
            </w:pPr>
            <w:r>
              <w:rPr/>
              <w:t xml:space="preserve">Продукты питания, агрокомплекс, с/х техника </w:t>
            </w:r>
          </w:p>
          <w:p>
            <w:pPr>
              <w:pStyle w:val="Style12"/>
              <w:rPr/>
            </w:pPr>
            <w:r>
              <w:rPr/>
              <w:t>Специализированная выстав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Луганск</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Луганская ТПП,</w:t>
            </w:r>
          </w:p>
          <w:p>
            <w:pPr>
              <w:pStyle w:val="Style12"/>
              <w:rPr/>
            </w:pPr>
            <w:r>
              <w:rPr/>
              <w:t>г. Луганск,  ул. Советская, 45</w:t>
            </w:r>
          </w:p>
          <w:p>
            <w:pPr>
              <w:pStyle w:val="Style12"/>
              <w:rPr/>
            </w:pPr>
            <w:r>
              <w:rPr/>
              <w:t>тел: (0642) 523162, 525318</w:t>
            </w:r>
          </w:p>
          <w:p>
            <w:pPr>
              <w:pStyle w:val="Style12"/>
              <w:rPr/>
            </w:pPr>
            <w:r>
              <w:rPr/>
              <w:t>факс: (0642) 523162, 524200</w:t>
            </w:r>
          </w:p>
          <w:p>
            <w:pPr>
              <w:pStyle w:val="Style12"/>
              <w:rPr/>
            </w:pPr>
            <w:r>
              <w:rPr/>
              <w:t xml:space="preserve">e-mail:  lugcci@is.com.ua  </w:t>
            </w:r>
          </w:p>
          <w:p>
            <w:pPr>
              <w:pStyle w:val="Style12"/>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09.10 –11.10</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ПЕРЕРАБОТКА. ТАРА. УПАКОВКА Специализированная выставка. Оборудование для пищевой и перерабатывающей промышленности, тара, упаковка, дизайн и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Луганск</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Луганская ТПП,</w:t>
            </w:r>
          </w:p>
          <w:p>
            <w:pPr>
              <w:pStyle w:val="Style12"/>
              <w:rPr/>
            </w:pPr>
            <w:r>
              <w:rPr/>
              <w:t>г. Луганск, ул. Советская, 45</w:t>
            </w:r>
          </w:p>
          <w:p>
            <w:pPr>
              <w:pStyle w:val="Style12"/>
              <w:rPr/>
            </w:pPr>
            <w:r>
              <w:rPr/>
              <w:t>тел: (0642) 523162, 525318</w:t>
            </w:r>
          </w:p>
          <w:p>
            <w:pPr>
              <w:pStyle w:val="Style12"/>
              <w:rPr/>
            </w:pPr>
            <w:r>
              <w:rPr/>
              <w:t>факс: (0642) 523162, 524200</w:t>
            </w:r>
          </w:p>
          <w:p>
            <w:pPr>
              <w:pStyle w:val="Style12"/>
              <w:rPr/>
            </w:pPr>
            <w:r>
              <w:rPr/>
              <w:t xml:space="preserve">e-mail:  lugcci@is.com.ua  </w:t>
            </w:r>
          </w:p>
          <w:p>
            <w:pPr>
              <w:pStyle w:val="Style12"/>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10.10-12.10</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ПИЩЕВЫЕ ИНГРИДИЕНТЫ И ТЕХНОЛОГИИ 2001 Специализированная международная выстав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Киев, Выставочный зал “ACCO International”</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Компания “ACCO International”</w:t>
            </w:r>
          </w:p>
          <w:p>
            <w:pPr>
              <w:pStyle w:val="Style12"/>
              <w:rPr/>
            </w:pPr>
            <w:r>
              <w:rPr/>
              <w:t>г. Киев, пр. Победы, 40б</w:t>
            </w:r>
          </w:p>
          <w:p>
            <w:pPr>
              <w:pStyle w:val="Style12"/>
              <w:rPr/>
            </w:pPr>
            <w:r>
              <w:rPr/>
              <w:t>тел: (044) 4463802/04,  4584621/22</w:t>
            </w:r>
          </w:p>
          <w:p>
            <w:pPr>
              <w:pStyle w:val="Style12"/>
              <w:rPr/>
            </w:pPr>
            <w:r>
              <w:rPr/>
              <w:t>факс: (044) 4463808, 4584624</w:t>
            </w:r>
          </w:p>
          <w:p>
            <w:pPr>
              <w:pStyle w:val="Style12"/>
              <w:rPr/>
            </w:pPr>
            <w:r>
              <w:rPr/>
              <w:t>e-mail:acco@carrier.kiev.ua</w:t>
            </w:r>
          </w:p>
          <w:p>
            <w:pPr>
              <w:pStyle w:val="Style12"/>
              <w:rPr/>
            </w:pPr>
            <w:r>
              <w:rPr/>
              <w:t>совместно с МКП КФ “БЕАР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10.10-12.10</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ПИВНАЯ ЯРМАР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Симферополь</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КРВЦ</w:t>
            </w:r>
          </w:p>
          <w:p>
            <w:pPr>
              <w:pStyle w:val="Style12"/>
              <w:rPr/>
            </w:pPr>
            <w:r>
              <w:rPr/>
              <w:t>г. Симферополь, ул. Ялтинская, 20</w:t>
            </w:r>
          </w:p>
          <w:p>
            <w:pPr>
              <w:pStyle w:val="Style12"/>
              <w:rPr/>
            </w:pPr>
            <w:r>
              <w:rPr/>
              <w:t>тел: (0652) 233835</w:t>
            </w:r>
          </w:p>
          <w:p>
            <w:pPr>
              <w:pStyle w:val="Style12"/>
              <w:rPr/>
            </w:pPr>
            <w:r>
              <w:rPr/>
              <w:t>факс: (0652) 254660, 232025</w:t>
            </w:r>
          </w:p>
          <w:p>
            <w:pPr>
              <w:pStyle w:val="Style12"/>
              <w:rPr/>
            </w:pPr>
            <w:r>
              <w:rPr/>
              <w:t>e-mail: cnti@cnti.crimea.co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10.10-13.10</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ПОКРОВСКАЯ ЯРМАРКА Автомобили и автосервис. Ваш офис, компьютер. Реклама, полиграфия. Все для дома, строительство. Энергосбережение. Легкая промышленность. Пищевая промышленность. Медицина. Экология</w:t>
            </w:r>
          </w:p>
          <w:p>
            <w:pPr>
              <w:pStyle w:val="Style12"/>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Запорожье</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Запорожская ТПП</w:t>
            </w:r>
          </w:p>
          <w:p>
            <w:pPr>
              <w:pStyle w:val="Style12"/>
              <w:rPr/>
            </w:pPr>
            <w:r>
              <w:rPr/>
              <w:t xml:space="preserve">69000, г. Запорожье, </w:t>
            </w:r>
          </w:p>
          <w:p>
            <w:pPr>
              <w:pStyle w:val="Style12"/>
              <w:rPr/>
            </w:pPr>
            <w:r>
              <w:rPr/>
              <w:t>б. Центральный, 4</w:t>
            </w:r>
          </w:p>
          <w:p>
            <w:pPr>
              <w:pStyle w:val="Style12"/>
              <w:rPr/>
            </w:pPr>
            <w:r>
              <w:rPr/>
              <w:t>тел/факс: (0612) 135026, 135167, 331172</w:t>
            </w:r>
          </w:p>
          <w:p>
            <w:pPr>
              <w:pStyle w:val="Style12"/>
              <w:rPr/>
            </w:pPr>
            <w:r>
              <w:rPr/>
              <w:t xml:space="preserve">e-mail: </w:t>
            </w:r>
            <w:hyperlink r:id="rId10">
              <w:r>
                <w:rPr>
                  <w:rStyle w:val="InternetLink"/>
                  <w:rFonts w:cs="Arial" w:ascii="Arial" w:hAnsi="Arial"/>
                  <w:sz w:val="24"/>
                </w:rPr>
                <w:t>expo@cci.zp.ua</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15.10-17.10</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ОБОРУДОВАНИЕ. ТАРА. УПАКОВКА</w:t>
            </w:r>
          </w:p>
          <w:p>
            <w:pPr>
              <w:pStyle w:val="Style12"/>
              <w:rPr/>
            </w:pPr>
            <w:r>
              <w:rPr/>
              <w:t>Межрегиональная выстав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Севастополь</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Горгосадминистрация</w:t>
            </w:r>
          </w:p>
          <w:p>
            <w:pPr>
              <w:pStyle w:val="Style12"/>
              <w:rPr/>
            </w:pPr>
            <w:r>
              <w:rPr/>
              <w:t>ГКП «Инкомцентр»</w:t>
            </w:r>
          </w:p>
          <w:p>
            <w:pPr>
              <w:pStyle w:val="Style12"/>
              <w:rPr/>
            </w:pPr>
            <w:r>
              <w:rPr/>
              <w:t>Севастопольская ТПП</w:t>
            </w:r>
          </w:p>
          <w:p>
            <w:pPr>
              <w:pStyle w:val="Style12"/>
              <w:rPr/>
            </w:pPr>
            <w:r>
              <w:rPr/>
              <w:t>г. Севастополь, ул. Морская, 34</w:t>
            </w:r>
          </w:p>
          <w:p>
            <w:pPr>
              <w:pStyle w:val="Style12"/>
              <w:rPr/>
            </w:pPr>
            <w:r>
              <w:rPr/>
              <w:t>тел: (0692) 543506, 546151</w:t>
            </w:r>
          </w:p>
          <w:p>
            <w:pPr>
              <w:pStyle w:val="Style12"/>
              <w:rPr/>
            </w:pPr>
            <w:r>
              <w:rPr/>
              <w:t>факс: (0692) 54064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16.10-19.10</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ТРАНС УКРАИНА 2001. КОМПАС 135</w:t>
            </w:r>
          </w:p>
          <w:p>
            <w:pPr>
              <w:pStyle w:val="Style12"/>
              <w:rPr/>
            </w:pPr>
            <w:r>
              <w:rPr/>
              <w:t>Транспорт (автомобильный, железнодорожный, авиационный, морской и речной), железнодорожные, автомобильные и авиа перевозки, экспедирование,             страхование, порты, новые технологии и транспортная                       техника, логистика, оборудование для портов, терминалов, интермодальных систем, железнодорожных перевозок и городского транспорта, грузовые и               складские технологии, условия хранения, предпродажная                              обработка грузов, упаковка и т.д.</w:t>
            </w:r>
          </w:p>
          <w:p>
            <w:pPr>
              <w:pStyle w:val="Style12"/>
              <w:rPr/>
            </w:pPr>
            <w:r>
              <w:rPr/>
              <w:t>Международная выстав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Одесса</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Инновационный центр “Морские технологии”</w:t>
            </w:r>
          </w:p>
          <w:p>
            <w:pPr>
              <w:pStyle w:val="Style12"/>
              <w:rPr/>
            </w:pPr>
            <w:r>
              <w:rPr/>
              <w:t>270014,  Одесса, пер. Сабанский, 1/10</w:t>
            </w:r>
          </w:p>
          <w:p>
            <w:pPr>
              <w:pStyle w:val="Style12"/>
              <w:rPr/>
            </w:pPr>
            <w:r>
              <w:rPr/>
              <w:t>тел: (0482) 246018, 223015</w:t>
            </w:r>
          </w:p>
          <w:p>
            <w:pPr>
              <w:pStyle w:val="Style12"/>
              <w:rPr/>
            </w:pPr>
            <w:r>
              <w:rPr/>
              <w:t>факс: (0482) 250966</w:t>
            </w:r>
          </w:p>
          <w:p>
            <w:pPr>
              <w:pStyle w:val="Style12"/>
              <w:rPr/>
            </w:pPr>
            <w:r>
              <w:rPr/>
              <w:t xml:space="preserve">e-mail: </w:t>
            </w:r>
            <w:hyperlink r:id="rId11">
              <w:r>
                <w:rPr>
                  <w:rStyle w:val="InternetLink"/>
                  <w:rFonts w:cs="Arial" w:ascii="Arial" w:hAnsi="Arial"/>
                  <w:sz w:val="24"/>
                </w:rPr>
                <w:t>mortech@te.net.ua</w:t>
              </w:r>
            </w:hyperlink>
          </w:p>
          <w:p>
            <w:pPr>
              <w:pStyle w:val="Style12"/>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18.10-19.10</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ПРОДУКТЫ. НАПИТКИ. УПАКОВКА 2001</w:t>
            </w:r>
          </w:p>
          <w:p>
            <w:pPr>
              <w:pStyle w:val="Style12"/>
              <w:rPr/>
            </w:pPr>
            <w:r>
              <w:rPr/>
              <w:t>Межрегиональная выставка. Продукты питания и напитки</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Киев, Выставочный зал “ACCO International”</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Компания “ACCO International”</w:t>
            </w:r>
          </w:p>
          <w:p>
            <w:pPr>
              <w:pStyle w:val="Style12"/>
              <w:rPr/>
            </w:pPr>
            <w:r>
              <w:rPr/>
              <w:t>г. Киев, пр. Победы, 40б</w:t>
            </w:r>
          </w:p>
          <w:p>
            <w:pPr>
              <w:pStyle w:val="Style12"/>
              <w:rPr/>
            </w:pPr>
            <w:r>
              <w:rPr/>
              <w:t>тел: (044) 4463802/04,  4584621/22</w:t>
            </w:r>
          </w:p>
          <w:p>
            <w:pPr>
              <w:pStyle w:val="Style12"/>
              <w:rPr/>
            </w:pPr>
            <w:r>
              <w:rPr/>
              <w:t>факс: (044) 4463808, 4584624</w:t>
            </w:r>
          </w:p>
          <w:p>
            <w:pPr>
              <w:pStyle w:val="Style12"/>
              <w:rPr/>
            </w:pPr>
            <w:r>
              <w:rPr/>
              <w:t>e-mail:acco@carrier.kiev.ua</w:t>
            </w:r>
          </w:p>
          <w:p>
            <w:pPr>
              <w:pStyle w:val="Style12"/>
              <w:rPr/>
            </w:pPr>
            <w:r>
              <w:rPr/>
              <w:t>совместно с комитетом пищевой промышленности Украи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23.10-26.10</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СМАК 2001</w:t>
            </w:r>
          </w:p>
          <w:p>
            <w:pPr>
              <w:pStyle w:val="Style12"/>
              <w:rPr/>
            </w:pPr>
            <w:r>
              <w:rPr/>
              <w:t>Продукты питания, алкогольные, пивобезалкогольные и прохладительные напитки, технологии и оборудование для пищевой и перерабатывающей промышленности, холодильное и торговое оборудование для магазинов, ресторанов и выносной торговли, оборудование для производства упаковочной тары,  образцы упаковочной продукции, все для хлебопекарной промышленности, детское питание</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Днепропетровск</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Бизнес-центр “Коминфо”</w:t>
            </w:r>
          </w:p>
          <w:p>
            <w:pPr>
              <w:pStyle w:val="Style12"/>
              <w:rPr/>
            </w:pPr>
            <w:r>
              <w:rPr/>
              <w:t>49070, г. Днепропетровск, пр. К.Маркса, 77</w:t>
            </w:r>
          </w:p>
          <w:p>
            <w:pPr>
              <w:pStyle w:val="Style12"/>
              <w:rPr/>
            </w:pPr>
            <w:r>
              <w:rPr/>
              <w:t>тел: (056)  7780577, 7780580</w:t>
            </w:r>
          </w:p>
          <w:p>
            <w:pPr>
              <w:pStyle w:val="Style12"/>
              <w:rPr/>
            </w:pPr>
            <w:r>
              <w:rPr/>
              <w:t>факс: (056) 7780579, 7780574</w:t>
            </w:r>
          </w:p>
          <w:p>
            <w:pPr>
              <w:pStyle w:val="Style12"/>
              <w:rPr/>
            </w:pPr>
            <w:r>
              <w:rPr/>
              <w:t>e-mail: kominfo@kominfo.dp.u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24.10-26.10</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 xml:space="preserve">АГРО – ЮГ 2001 </w:t>
            </w:r>
          </w:p>
          <w:p>
            <w:pPr>
              <w:pStyle w:val="Style12"/>
              <w:rPr/>
            </w:pPr>
            <w:r>
              <w:rPr/>
              <w:t>Научные разработки и технологии для сельского хозяйства и пищевой промышленности; сельскохозяйственные машины, механизмы, запчасти; оборудование и технологии для переработки и хранения сельскохозяйственной продукции; корма, удобрения, химические и биологические средства защиты растений и почвы; сортовые семена и саженцы; садово-огородный инвентарь; зоотехническое оборудование, ветеринарные инструменты, препараты и медикаменты; все для фермерского хозяйства</w:t>
            </w:r>
          </w:p>
          <w:p>
            <w:pPr>
              <w:pStyle w:val="Style12"/>
              <w:rPr/>
            </w:pPr>
            <w:r>
              <w:rPr/>
              <w:t>Специализированная выставка-ярмар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Николаев</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ЗАО «Экспониколаев»</w:t>
            </w:r>
          </w:p>
          <w:p>
            <w:pPr>
              <w:pStyle w:val="Style12"/>
              <w:rPr/>
            </w:pPr>
            <w:r>
              <w:rPr/>
              <w:t>г. Николаев,</w:t>
            </w:r>
          </w:p>
          <w:p>
            <w:pPr>
              <w:pStyle w:val="Style12"/>
              <w:rPr/>
            </w:pPr>
            <w:r>
              <w:rPr/>
              <w:t>пл. Судостроителей, 3б</w:t>
            </w:r>
          </w:p>
          <w:p>
            <w:pPr>
              <w:pStyle w:val="Style12"/>
              <w:rPr/>
            </w:pPr>
            <w:r>
              <w:rPr/>
              <w:t>тел: (0512) 374023, 363162</w:t>
            </w:r>
          </w:p>
          <w:p>
            <w:pPr>
              <w:pStyle w:val="Style12"/>
              <w:rPr/>
            </w:pPr>
            <w:r>
              <w:rPr/>
              <w:t xml:space="preserve">факс: (0512) 362219 </w:t>
            </w:r>
          </w:p>
          <w:p>
            <w:pPr>
              <w:pStyle w:val="Style12"/>
              <w:rPr/>
            </w:pPr>
            <w:r>
              <w:rPr/>
              <w:t xml:space="preserve">E-mail: </w:t>
            </w:r>
            <w:hyperlink r:id="rId12">
              <w:r>
                <w:rPr>
                  <w:rStyle w:val="InternetLink"/>
                  <w:rFonts w:cs="Arial" w:ascii="Arial" w:hAnsi="Arial"/>
                  <w:sz w:val="24"/>
                </w:rPr>
                <w:t>expo@biz.mk.ua</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24.10-26.10</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КРЫМАГРО-ОСЕНЬ.</w:t>
            </w:r>
          </w:p>
          <w:p>
            <w:pPr>
              <w:pStyle w:val="Style12"/>
              <w:rPr/>
            </w:pPr>
            <w:r>
              <w:rPr/>
              <w:t>ТАРА, УПАКОВКА, ЭТИКЕТКА.</w:t>
            </w:r>
          </w:p>
          <w:p>
            <w:pPr>
              <w:pStyle w:val="Style12"/>
              <w:rPr/>
            </w:pPr>
            <w:r>
              <w:rPr/>
              <w:t>РЫБА И МОРЕ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Симферополь</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КРВЦ</w:t>
            </w:r>
          </w:p>
          <w:p>
            <w:pPr>
              <w:pStyle w:val="Style12"/>
              <w:rPr/>
            </w:pPr>
            <w:r>
              <w:rPr/>
              <w:t>г. Симферополь, ул. Ялтинская, 20</w:t>
            </w:r>
          </w:p>
          <w:p>
            <w:pPr>
              <w:pStyle w:val="Style12"/>
              <w:rPr/>
            </w:pPr>
            <w:r>
              <w:rPr/>
              <w:t>тел:  (0652) 233835</w:t>
            </w:r>
          </w:p>
          <w:p>
            <w:pPr>
              <w:pStyle w:val="Style12"/>
              <w:rPr/>
            </w:pPr>
            <w:r>
              <w:rPr/>
              <w:t>факс: (0652) 254660, 232025</w:t>
            </w:r>
          </w:p>
          <w:p>
            <w:pPr>
              <w:pStyle w:val="Style12"/>
              <w:rPr/>
            </w:pPr>
            <w:r>
              <w:rPr/>
              <w:t>e-mail: cnti@cnti.crimea.co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24.10-26.10</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УНИВЕРСАЛ-ОСЕНЬ Многоотраслевая выстав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Херсон</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Компания «Гранд-Стрим»</w:t>
            </w:r>
          </w:p>
          <w:p>
            <w:pPr>
              <w:pStyle w:val="Style12"/>
              <w:rPr/>
            </w:pPr>
            <w:r>
              <w:rPr/>
              <w:t>тел: (0552) 243107, 22 6130, 263100</w:t>
            </w:r>
          </w:p>
          <w:p>
            <w:pPr>
              <w:pStyle w:val="Style12"/>
              <w:rPr/>
            </w:pPr>
            <w:r>
              <w:rPr/>
              <w:t>Херсонская ТПП</w:t>
            </w:r>
          </w:p>
          <w:p>
            <w:pPr>
              <w:pStyle w:val="Style12"/>
              <w:rPr/>
            </w:pPr>
            <w:r>
              <w:rPr/>
              <w:t>325013, г. Херсон, ул. Гагарина, 34а</w:t>
            </w:r>
          </w:p>
          <w:p>
            <w:pPr>
              <w:pStyle w:val="Style12"/>
              <w:rPr/>
            </w:pPr>
            <w:r>
              <w:rPr/>
              <w:t>тел: (0552) 225749, 243329</w:t>
            </w:r>
          </w:p>
          <w:p>
            <w:pPr>
              <w:pStyle w:val="Style12"/>
              <w:rPr/>
            </w:pPr>
            <w:r>
              <w:rPr/>
              <w:t>факс: (0552) 243329</w:t>
            </w:r>
          </w:p>
          <w:p>
            <w:pPr>
              <w:pStyle w:val="Style12"/>
              <w:rPr/>
            </w:pPr>
            <w:r>
              <w:rPr/>
              <w:t xml:space="preserve">e-mail: </w:t>
            </w:r>
            <w:hyperlink r:id="rId13">
              <w:r>
                <w:rPr>
                  <w:rStyle w:val="InternetLink"/>
                  <w:rFonts w:cs="Arial" w:ascii="Arial" w:hAnsi="Arial"/>
                  <w:sz w:val="24"/>
                </w:rPr>
                <w:t>kcci@kcci.kherson.ua</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25.10-27.10.</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 xml:space="preserve">АВТОАГРОТЕХСЕРВИС </w:t>
            </w:r>
          </w:p>
          <w:p>
            <w:pPr>
              <w:pStyle w:val="Style12"/>
              <w:rPr/>
            </w:pPr>
            <w:r>
              <w:rPr/>
              <w:t>Автомобили и все для автомобилей. Автосервис. Оборудование для СТО и АЗС. Транспортные и страховые услуги. Строительство и благоустройство дорог. Запчасти для сельхозтехники. Материалы</w:t>
            </w:r>
          </w:p>
          <w:p>
            <w:pPr>
              <w:pStyle w:val="Style12"/>
              <w:rPr/>
            </w:pPr>
            <w:r>
              <w:rPr/>
              <w:t>Межрегиональная специализированная выстав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Винница, Экспоцентр Винницкой ТПП</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Винницкая ТПП</w:t>
            </w:r>
          </w:p>
          <w:p>
            <w:pPr>
              <w:pStyle w:val="Style12"/>
              <w:rPr/>
            </w:pPr>
            <w:r>
              <w:rPr/>
              <w:t>21050, г. Винница, ул. Соборная, 68</w:t>
            </w:r>
          </w:p>
          <w:p>
            <w:pPr>
              <w:pStyle w:val="Style12"/>
              <w:rPr/>
            </w:pPr>
            <w:r>
              <w:rPr/>
              <w:t>тел: (0432) 326944, 322682, 358330</w:t>
            </w:r>
          </w:p>
          <w:p>
            <w:pPr>
              <w:pStyle w:val="Style12"/>
              <w:rPr/>
            </w:pPr>
            <w:r>
              <w:rPr/>
              <w:t>факс: (0432) 326944, 325833</w:t>
            </w:r>
          </w:p>
          <w:p>
            <w:pPr>
              <w:pStyle w:val="Style12"/>
              <w:rPr/>
            </w:pPr>
            <w:r>
              <w:rPr/>
              <w:t>e-mail:  expo@cci.vinnica.u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 xml:space="preserve">ноябрь 2001 г. </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РЕСТОРАН ЭКСПО УКРАИНА 2001</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Киев, Дворец спорта</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АО «Киевская международная контрактовая ярмарка»</w:t>
            </w:r>
          </w:p>
          <w:p>
            <w:pPr>
              <w:pStyle w:val="Style12"/>
              <w:rPr/>
            </w:pPr>
            <w:r>
              <w:rPr/>
              <w:t>г. Киев-1, а/я «в-13»,</w:t>
            </w:r>
          </w:p>
          <w:p>
            <w:pPr>
              <w:pStyle w:val="Style12"/>
              <w:rPr/>
            </w:pPr>
            <w:r>
              <w:rPr/>
              <w:t>тел/факс: (044) 4619342, 4164219, 4177581</w:t>
            </w:r>
          </w:p>
          <w:p>
            <w:pPr>
              <w:pStyle w:val="Style12"/>
              <w:rPr/>
            </w:pPr>
            <w:r>
              <w:rPr/>
              <w:t xml:space="preserve">e-mail: </w:t>
            </w:r>
            <w:hyperlink r:id="rId14">
              <w:r>
                <w:rPr>
                  <w:rStyle w:val="InternetLink"/>
                  <w:rFonts w:cs="Arial" w:ascii="Arial" w:hAnsi="Arial"/>
                  <w:sz w:val="24"/>
                </w:rPr>
                <w:t>infо@kmkya.kiev.ua</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 xml:space="preserve">ноябрь 2001 г. </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КИЕВ ЭКСПО СТИЛЬ 2001 Специализированная выстав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Киев, ТПП Украины</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АО «Киевская международная контрактовая ярмарка»</w:t>
            </w:r>
          </w:p>
          <w:p>
            <w:pPr>
              <w:pStyle w:val="Style12"/>
              <w:rPr/>
            </w:pPr>
            <w:r>
              <w:rPr/>
              <w:t>г. Киев-1, а/я «в-13»,</w:t>
            </w:r>
          </w:p>
          <w:p>
            <w:pPr>
              <w:pStyle w:val="Style12"/>
              <w:rPr/>
            </w:pPr>
            <w:r>
              <w:rPr/>
              <w:t>тел/факс: (044) 4619342, 4164219, 4177581</w:t>
            </w:r>
          </w:p>
          <w:p>
            <w:pPr>
              <w:pStyle w:val="Style12"/>
              <w:rPr/>
            </w:pPr>
            <w:r>
              <w:rPr/>
              <w:t xml:space="preserve">e-mail: </w:t>
            </w:r>
            <w:hyperlink r:id="rId15">
              <w:r>
                <w:rPr>
                  <w:rStyle w:val="InternetLink"/>
                  <w:rFonts w:cs="Arial" w:ascii="Arial" w:hAnsi="Arial"/>
                  <w:sz w:val="24"/>
                </w:rPr>
                <w:t>infо@kmkya.kiev.ua</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02.11-04.11</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 xml:space="preserve">ПРАЗДНИК УРОЖАЯ </w:t>
            </w:r>
          </w:p>
          <w:p>
            <w:pPr>
              <w:pStyle w:val="Style12"/>
              <w:rPr/>
            </w:pPr>
            <w:r>
              <w:rPr/>
              <w:t>Продукты питания, соки, напитки Межрегиональная выставка-ярмар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Севастополь</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Ассоциация «Выставочный комплекс «Морской»</w:t>
            </w:r>
          </w:p>
          <w:p>
            <w:pPr>
              <w:pStyle w:val="Style12"/>
              <w:rPr/>
            </w:pPr>
            <w:r>
              <w:rPr/>
              <w:t>Севастополь, пл. Нахимова, 5</w:t>
            </w:r>
          </w:p>
          <w:p>
            <w:pPr>
              <w:pStyle w:val="Style12"/>
              <w:rPr/>
            </w:pPr>
            <w:r>
              <w:rPr/>
              <w:t>тел/факс: (0692) 544244</w:t>
            </w:r>
          </w:p>
          <w:p>
            <w:pPr>
              <w:pStyle w:val="Style12"/>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09.11-10.11</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СИВЕРСКИЕ КОНТРАКТЫ Межрегиональная выстав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Чернигов</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Черниговская ТПП</w:t>
            </w:r>
          </w:p>
          <w:p>
            <w:pPr>
              <w:pStyle w:val="Style12"/>
              <w:rPr/>
            </w:pPr>
            <w:r>
              <w:rPr/>
              <w:t>г. Чернигов, ул. Примакова, 7</w:t>
            </w:r>
          </w:p>
          <w:p>
            <w:pPr>
              <w:pStyle w:val="Style12"/>
              <w:rPr/>
            </w:pPr>
            <w:r>
              <w:rPr/>
              <w:t>тел/факс: (04622) 4 2505</w:t>
            </w:r>
          </w:p>
          <w:p>
            <w:pPr>
              <w:pStyle w:val="Style12"/>
              <w:rPr/>
            </w:pPr>
            <w:r>
              <w:rPr/>
              <w:t>e-mail: palata@mail.cn.u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09.11-11.11</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ФЕРМЕР УКРАИНЫ. ОСЕНЬ 2001</w:t>
            </w:r>
          </w:p>
          <w:p>
            <w:pPr>
              <w:pStyle w:val="Style12"/>
              <w:rPr/>
            </w:pPr>
            <w:r>
              <w:rPr/>
              <w:t>Универсальная с/х выставка-ярмар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Киев,  Выставочный зал  “ACCO International”</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Компания “ACCO International”</w:t>
            </w:r>
          </w:p>
          <w:p>
            <w:pPr>
              <w:pStyle w:val="Style12"/>
              <w:rPr/>
            </w:pPr>
            <w:r>
              <w:rPr/>
              <w:t>г. Киев, пр. Победы, 40б</w:t>
            </w:r>
          </w:p>
          <w:p>
            <w:pPr>
              <w:pStyle w:val="Style12"/>
              <w:rPr/>
            </w:pPr>
            <w:r>
              <w:rPr/>
              <w:t>тел: (044) 4463802/04,  4584621/22</w:t>
            </w:r>
          </w:p>
          <w:p>
            <w:pPr>
              <w:pStyle w:val="Style12"/>
              <w:rPr/>
            </w:pPr>
            <w:r>
              <w:rPr/>
              <w:t>факс: (044) 4463808, 4584624</w:t>
            </w:r>
          </w:p>
          <w:p>
            <w:pPr>
              <w:pStyle w:val="Style12"/>
              <w:rPr/>
            </w:pPr>
            <w:r>
              <w:rPr/>
              <w:t>e-mail:acco@carrier.kiev.ua</w:t>
            </w:r>
          </w:p>
          <w:p>
            <w:pPr>
              <w:pStyle w:val="Style12"/>
              <w:rPr/>
            </w:pPr>
            <w:r>
              <w:rPr/>
              <w:t>совместно с  Ассоциацией фермеров Украи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13.11-17.11</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ПРОДЭКСПО. АГРОПРОМ</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Донецк</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Специализированный выставочный центр «Эксподонбасс»</w:t>
            </w:r>
          </w:p>
          <w:p>
            <w:pPr>
              <w:pStyle w:val="Style12"/>
              <w:rPr/>
            </w:pPr>
            <w:r>
              <w:rPr/>
              <w:t>83048, Украина, г. Донецк, ул. Челюскинцев, 189в</w:t>
            </w:r>
          </w:p>
          <w:p>
            <w:pPr>
              <w:pStyle w:val="Style12"/>
              <w:rPr/>
            </w:pPr>
            <w:r>
              <w:rPr/>
              <w:t>тел/факс: (0622) 577640, 577830, 3812171, 3812155,3812141, 3812191</w:t>
            </w:r>
          </w:p>
          <w:p>
            <w:pPr>
              <w:pStyle w:val="Style12"/>
              <w:rPr/>
            </w:pPr>
            <w:r>
              <w:rPr/>
              <w:t xml:space="preserve">e-mail: </w:t>
            </w:r>
            <w:hyperlink r:id="rId16">
              <w:r>
                <w:rPr>
                  <w:rStyle w:val="InternetLink"/>
                  <w:rFonts w:cs="Arial" w:ascii="Arial" w:hAnsi="Arial"/>
                  <w:sz w:val="24"/>
                </w:rPr>
                <w:t>expodon@dol.donetsk.ua</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15.11-18.11</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УКРАИНСКИЕ СЛАДОСТИ 2001 Международная специализированная выстав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Киев,  Выставочный зал  “ACCO International”</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Компания “ACCO International”</w:t>
            </w:r>
          </w:p>
          <w:p>
            <w:pPr>
              <w:pStyle w:val="Style12"/>
              <w:rPr/>
            </w:pPr>
            <w:r>
              <w:rPr/>
              <w:t>г. Киев, пр. Победы, 40б</w:t>
            </w:r>
          </w:p>
          <w:p>
            <w:pPr>
              <w:pStyle w:val="Style12"/>
              <w:rPr/>
            </w:pPr>
            <w:r>
              <w:rPr/>
              <w:t>тел: (044) 4463802/04,  4584621/22</w:t>
            </w:r>
          </w:p>
          <w:p>
            <w:pPr>
              <w:pStyle w:val="Style12"/>
              <w:rPr/>
            </w:pPr>
            <w:r>
              <w:rPr/>
              <w:t>факс: (044) 4463808, 4584624</w:t>
            </w:r>
          </w:p>
          <w:p>
            <w:pPr>
              <w:pStyle w:val="Style12"/>
              <w:rPr/>
            </w:pPr>
            <w:r>
              <w:rPr/>
              <w:t>e-mail:acco@carrier.kiev.ua</w:t>
            </w:r>
          </w:p>
          <w:p>
            <w:pPr>
              <w:pStyle w:val="Style12"/>
              <w:rPr/>
            </w:pPr>
            <w:r>
              <w:rPr/>
              <w:t xml:space="preserve">совместно с  ЗАО “Украинский кондитер”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21.11-23.11</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НАУКА – 21 ВЕК. НОВЫЕ ТЕХНОЛОГИИ</w:t>
            </w:r>
          </w:p>
          <w:p>
            <w:pPr>
              <w:pStyle w:val="Style12"/>
              <w:rPr/>
            </w:pPr>
            <w:r>
              <w:rPr/>
              <w:t>Межрегиональная выстав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Севастополь</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Горгосадминистрация. Горсовет.</w:t>
            </w:r>
          </w:p>
          <w:p>
            <w:pPr>
              <w:pStyle w:val="Style12"/>
              <w:rPr/>
            </w:pPr>
            <w:r>
              <w:rPr/>
              <w:t>ГКП «Инкомцентр»</w:t>
            </w:r>
          </w:p>
          <w:p>
            <w:pPr>
              <w:pStyle w:val="Style12"/>
              <w:rPr/>
            </w:pPr>
            <w:r>
              <w:rPr/>
              <w:t>г. Севастополь, ул. Балаклавская, 8</w:t>
            </w:r>
          </w:p>
          <w:p>
            <w:pPr>
              <w:pStyle w:val="Style12"/>
              <w:rPr/>
            </w:pPr>
            <w:r>
              <w:rPr/>
              <w:t>ГКП «Инкомцентр»</w:t>
            </w:r>
          </w:p>
          <w:p>
            <w:pPr>
              <w:pStyle w:val="Style12"/>
              <w:rPr/>
            </w:pPr>
            <w:r>
              <w:rPr/>
              <w:t>тел: (0692) 5472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28.11-30.11</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УНИВЕРСАЛЬНАЯ ЯРМАРКА. ТОВАРЫ НАРОДНОГО ПОТРЕБЛЕНИЯ. МИР СЛАДОСТЕЙ</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Симферополь</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КРВЦ</w:t>
            </w:r>
          </w:p>
          <w:p>
            <w:pPr>
              <w:pStyle w:val="Style12"/>
              <w:rPr/>
            </w:pPr>
            <w:r>
              <w:rPr/>
              <w:t>г. Симферополь, ул. Ялтинская, 20</w:t>
            </w:r>
          </w:p>
          <w:p>
            <w:pPr>
              <w:pStyle w:val="Style12"/>
              <w:rPr/>
            </w:pPr>
            <w:r>
              <w:rPr/>
              <w:t>тел: (0652) 233835</w:t>
            </w:r>
          </w:p>
          <w:p>
            <w:pPr>
              <w:pStyle w:val="Style12"/>
              <w:rPr/>
            </w:pPr>
            <w:r>
              <w:rPr/>
              <w:t>факс: (0652) 254660, 232025</w:t>
            </w:r>
          </w:p>
          <w:p>
            <w:pPr>
              <w:pStyle w:val="Style12"/>
              <w:rPr/>
            </w:pPr>
            <w:r>
              <w:rPr/>
              <w:t>e-mail: cnti@cnti.crimea.co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ноябрь – декабрь 2001 г.</w:t>
            </w:r>
          </w:p>
          <w:p>
            <w:pPr>
              <w:pStyle w:val="Style12"/>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ОПТОВО-ЗАКУПОЧНАЯ ЯРМАРКА Ярмарка-продаж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Николаев</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Украина, 54017, г. Николаев, пл. Судостроителей, 3б</w:t>
            </w:r>
          </w:p>
          <w:p>
            <w:pPr>
              <w:pStyle w:val="Style12"/>
              <w:rPr/>
            </w:pPr>
            <w:r>
              <w:rPr/>
              <w:t>тел: (0512) 360249; 371489</w:t>
            </w:r>
          </w:p>
          <w:p>
            <w:pPr>
              <w:pStyle w:val="Style12"/>
              <w:rPr/>
            </w:pPr>
            <w:r>
              <w:rPr/>
              <w:t>факс: (0512) 374023; 362206</w:t>
            </w:r>
          </w:p>
          <w:p>
            <w:pPr>
              <w:pStyle w:val="Style12"/>
              <w:rPr>
                <w:u w:val="single"/>
              </w:rPr>
            </w:pPr>
            <w:r>
              <w:rPr/>
              <w:t xml:space="preserve">E-mail: </w:t>
            </w:r>
            <w:hyperlink r:id="rId17">
              <w:r>
                <w:rPr>
                  <w:rStyle w:val="InternetLink"/>
                  <w:rFonts w:cs="Arial" w:ascii="Arial" w:hAnsi="Arial"/>
                  <w:sz w:val="24"/>
                </w:rPr>
                <w:t>expo@biz.mk.ua</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05.12-07.12</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Универсальная продовольственная ярмар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Симферополь</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КРВЦ</w:t>
            </w:r>
          </w:p>
          <w:p>
            <w:pPr>
              <w:pStyle w:val="Style12"/>
              <w:rPr/>
            </w:pPr>
            <w:r>
              <w:rPr/>
              <w:t>г. Симферополь, ул. Ялтинская, 20</w:t>
            </w:r>
          </w:p>
          <w:p>
            <w:pPr>
              <w:pStyle w:val="Style12"/>
              <w:rPr/>
            </w:pPr>
            <w:r>
              <w:rPr/>
              <w:t>тел: (0652) 233835</w:t>
            </w:r>
          </w:p>
          <w:p>
            <w:pPr>
              <w:pStyle w:val="Style12"/>
              <w:rPr/>
            </w:pPr>
            <w:r>
              <w:rPr/>
              <w:t>факс: (0652) 254660, 232025</w:t>
            </w:r>
          </w:p>
          <w:p>
            <w:pPr>
              <w:pStyle w:val="Style12"/>
              <w:rPr/>
            </w:pPr>
            <w:r>
              <w:rPr/>
              <w:t xml:space="preserve">e-mail: </w:t>
            </w:r>
            <w:hyperlink r:id="rId18">
              <w:r>
                <w:rPr>
                  <w:rStyle w:val="InternetLink"/>
                  <w:rFonts w:cs="Arial" w:ascii="Arial" w:hAnsi="Arial"/>
                  <w:sz w:val="24"/>
                </w:rPr>
                <w:t>cnti@cnti.crimea.com</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13.12-15.12</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ВОЛЫНСКИЕ ТОРГИ</w:t>
            </w:r>
          </w:p>
          <w:p>
            <w:pPr>
              <w:pStyle w:val="Style12"/>
              <w:rPr/>
            </w:pPr>
            <w:r>
              <w:rPr/>
              <w:t>Товары, услуги, технологии, оборудование, сырье</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Ривне</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Ривненская ТПП</w:t>
            </w:r>
          </w:p>
          <w:p>
            <w:pPr>
              <w:pStyle w:val="Style12"/>
              <w:rPr/>
            </w:pPr>
            <w:r>
              <w:rPr/>
              <w:t>266000, г. Ривне,</w:t>
            </w:r>
          </w:p>
          <w:p>
            <w:pPr>
              <w:pStyle w:val="Style12"/>
              <w:rPr/>
            </w:pPr>
            <w:r>
              <w:rPr/>
              <w:t>ул. Гетьмана Мазепы, 19</w:t>
            </w:r>
          </w:p>
          <w:p>
            <w:pPr>
              <w:pStyle w:val="Style12"/>
              <w:rPr/>
            </w:pPr>
            <w:r>
              <w:rPr/>
              <w:t>тел/факс: (0362) 269674, 261791</w:t>
            </w:r>
          </w:p>
          <w:p>
            <w:pPr>
              <w:pStyle w:val="Style12"/>
              <w:rPr/>
            </w:pPr>
            <w:r>
              <w:rPr/>
              <w:t>e-mail: rcci@rivne.com</w:t>
            </w:r>
          </w:p>
        </w:tc>
      </w:tr>
      <w:tr>
        <w:trPr>
          <w:trHeight w:val="1954"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14.12-27.12</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НОВОГОДНЯЯ ЯРМАРКА</w:t>
            </w:r>
          </w:p>
          <w:p>
            <w:pPr>
              <w:pStyle w:val="Style12"/>
              <w:rPr/>
            </w:pPr>
            <w:r>
              <w:rPr/>
              <w:t>Товары народного потреб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Киев, Выставочный зал  “ACCO International”</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Компания “ACCO International”</w:t>
            </w:r>
          </w:p>
          <w:p>
            <w:pPr>
              <w:pStyle w:val="Style12"/>
              <w:rPr/>
            </w:pPr>
            <w:r>
              <w:rPr/>
              <w:t>г. Киев, пр. Победы, 40б</w:t>
            </w:r>
          </w:p>
          <w:p>
            <w:pPr>
              <w:pStyle w:val="Style12"/>
              <w:rPr/>
            </w:pPr>
            <w:r>
              <w:rPr/>
              <w:t>тел: (044) 4463802/04,  4584621/22</w:t>
            </w:r>
          </w:p>
          <w:p>
            <w:pPr>
              <w:pStyle w:val="Style12"/>
              <w:rPr/>
            </w:pPr>
            <w:r>
              <w:rPr/>
              <w:t>факс: (044) 446 3808, 4584624</w:t>
            </w:r>
          </w:p>
          <w:p>
            <w:pPr>
              <w:pStyle w:val="Style12"/>
              <w:rPr/>
            </w:pPr>
            <w:r>
              <w:rPr/>
              <w:t>e-mail:acco@carrier.kiev.ua</w:t>
            </w:r>
          </w:p>
          <w:p>
            <w:pPr>
              <w:pStyle w:val="Style12"/>
              <w:rPr/>
            </w:pPr>
            <w:r>
              <w:rPr/>
              <w:t>совместно с  ТПП Украи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20.12-23.12</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ПРОИЗВЕДЕНО В УКРАИНЕ. ПРОМЫШЛЕННОСТЬ. ТОВАРЫ НАРОДНОГО ПОТРЕБЛЕНИЯ. СУВЕНИРЫ</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Севастополь</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Горгосадминистрация</w:t>
            </w:r>
          </w:p>
          <w:p>
            <w:pPr>
              <w:pStyle w:val="Style12"/>
              <w:rPr/>
            </w:pPr>
            <w:r>
              <w:rPr/>
              <w:t>ГКП «Инкомцентр»</w:t>
            </w:r>
          </w:p>
          <w:p>
            <w:pPr>
              <w:pStyle w:val="Style12"/>
              <w:rPr/>
            </w:pPr>
            <w:r>
              <w:rPr/>
              <w:t>Севастопольская ТПП</w:t>
            </w:r>
          </w:p>
          <w:p>
            <w:pPr>
              <w:pStyle w:val="Style12"/>
              <w:rPr/>
            </w:pPr>
            <w:r>
              <w:rPr/>
              <w:t>г. Севастополь, ул. Морская, 34</w:t>
            </w:r>
          </w:p>
          <w:p>
            <w:pPr>
              <w:pStyle w:val="Style12"/>
              <w:rPr/>
            </w:pPr>
            <w:r>
              <w:rPr/>
              <w:t>тел: (0692) 543506, 546151</w:t>
            </w:r>
          </w:p>
          <w:p>
            <w:pPr>
              <w:pStyle w:val="Style12"/>
              <w:rPr/>
            </w:pPr>
            <w:r>
              <w:rPr/>
              <w:t>факс: (0692) 54064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21.12-30.12</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РОЖДЕСТВЕНСКАЯ ЯРМАРКА</w:t>
            </w:r>
          </w:p>
          <w:p>
            <w:pPr>
              <w:pStyle w:val="Style12"/>
              <w:rPr/>
            </w:pPr>
            <w:r>
              <w:rPr/>
              <w:t>Универсальная выставка-ярмар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Киев, Выставочный зал ТПП Украины</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Торгово-промышленная палата Украины</w:t>
            </w:r>
          </w:p>
          <w:p>
            <w:pPr>
              <w:pStyle w:val="Style12"/>
              <w:rPr/>
            </w:pPr>
            <w:r>
              <w:rPr/>
              <w:t>г. Киев, ул. Б.Житомирская, 33</w:t>
            </w:r>
          </w:p>
          <w:p>
            <w:pPr>
              <w:pStyle w:val="Style12"/>
              <w:rPr/>
            </w:pPr>
            <w:r>
              <w:rPr/>
              <w:t>тел: (044) 2122805, 2123286</w:t>
            </w:r>
          </w:p>
          <w:p>
            <w:pPr>
              <w:pStyle w:val="Style12"/>
              <w:rPr/>
            </w:pPr>
            <w:r>
              <w:rPr/>
              <w:t>Факс: (044) 2123353, 2123286</w:t>
            </w:r>
          </w:p>
          <w:p>
            <w:pPr>
              <w:pStyle w:val="Style12"/>
              <w:rPr/>
            </w:pPr>
            <w:r>
              <w:rPr/>
              <w:t xml:space="preserve">e-mail: </w:t>
            </w:r>
            <w:hyperlink r:id="rId19">
              <w:r>
                <w:rPr>
                  <w:rStyle w:val="InternetLink"/>
                  <w:rFonts w:cs="Arial" w:ascii="Arial" w:hAnsi="Arial"/>
                  <w:sz w:val="24"/>
                </w:rPr>
                <w:t>expo@ucci.org.ua</w:t>
              </w:r>
            </w:hyperlink>
          </w:p>
          <w:p>
            <w:pPr>
              <w:pStyle w:val="Style12"/>
              <w:rPr/>
            </w:pPr>
            <w:r>
              <w:rPr/>
              <w:t xml:space="preserve">http://www.ucci.org.ua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25.12-28.12</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РОЖДЕСТВЕНСКАЯ ЯРМАРКА</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Донецк</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Специализированный выставочный центр «Эксподонбасс»</w:t>
            </w:r>
          </w:p>
          <w:p>
            <w:pPr>
              <w:pStyle w:val="Style12"/>
              <w:rPr/>
            </w:pPr>
            <w:r>
              <w:rPr/>
              <w:t>83048, Украина, г. Донецк, ул. Челюскинцев, 189в</w:t>
            </w:r>
          </w:p>
          <w:p>
            <w:pPr>
              <w:pStyle w:val="Style12"/>
              <w:rPr/>
            </w:pPr>
            <w:r>
              <w:rPr/>
              <w:t>тел/факс: (0622) 577640, 577830, 3812171, 3812155, 3812141, 3812191</w:t>
            </w:r>
          </w:p>
          <w:p>
            <w:pPr>
              <w:pStyle w:val="Style12"/>
              <w:rPr/>
            </w:pPr>
            <w:r>
              <w:rPr/>
              <w:t xml:space="preserve">e-mail: </w:t>
            </w:r>
            <w:hyperlink r:id="rId20">
              <w:r>
                <w:rPr>
                  <w:rStyle w:val="InternetLink"/>
                  <w:rFonts w:cs="Arial" w:ascii="Arial" w:hAnsi="Arial"/>
                  <w:sz w:val="24"/>
                </w:rPr>
                <w:t>expodon@dol.donetsk.ua</w:t>
              </w:r>
            </w:hyperlink>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2"/>
              <w:rPr/>
            </w:pPr>
            <w:r>
              <w:rPr/>
              <w:t>27.12-30.12</w:t>
            </w:r>
          </w:p>
        </w:tc>
        <w:tc>
          <w:tcPr>
            <w:tcW w:w="2977" w:type="dxa"/>
            <w:tcBorders>
              <w:top w:val="single" w:sz="4" w:space="0" w:color="000000"/>
              <w:left w:val="single" w:sz="4" w:space="0" w:color="000000"/>
              <w:bottom w:val="single" w:sz="4" w:space="0" w:color="000000"/>
              <w:right w:val="single" w:sz="4" w:space="0" w:color="000000"/>
            </w:tcBorders>
          </w:tcPr>
          <w:p>
            <w:pPr>
              <w:pStyle w:val="Style12"/>
              <w:rPr/>
            </w:pPr>
            <w:r>
              <w:rPr/>
              <w:t>НОВОГОДНИЙ СУПЕРМАРКЕТ 2001</w:t>
            </w:r>
          </w:p>
          <w:p>
            <w:pPr>
              <w:pStyle w:val="Style12"/>
              <w:rPr/>
            </w:pPr>
            <w:r>
              <w:rPr/>
              <w:t>Универсальная выставка-ярмарка</w:t>
            </w:r>
          </w:p>
          <w:p>
            <w:pPr>
              <w:pStyle w:val="Style12"/>
              <w:rPr/>
            </w:pPr>
            <w:r>
              <w:rPr/>
              <w:t>Товары народного потреб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г. Донецк, Дворец спорта «Дружба»</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t>Донецкая облгорадминистрация</w:t>
            </w:r>
          </w:p>
          <w:p>
            <w:pPr>
              <w:pStyle w:val="Style12"/>
              <w:rPr/>
            </w:pPr>
            <w:r>
              <w:rPr/>
              <w:t>Донецкая мэрия</w:t>
            </w:r>
          </w:p>
          <w:p>
            <w:pPr>
              <w:pStyle w:val="Style12"/>
              <w:rPr/>
            </w:pPr>
            <w:r>
              <w:rPr/>
              <w:t>Донецкая ТПП</w:t>
            </w:r>
          </w:p>
          <w:p>
            <w:pPr>
              <w:pStyle w:val="Style12"/>
              <w:rPr/>
            </w:pPr>
            <w:r>
              <w:rPr/>
              <w:t>83000, Донецк, пр. Дзержинского, 12</w:t>
            </w:r>
          </w:p>
          <w:p>
            <w:pPr>
              <w:pStyle w:val="Style12"/>
              <w:rPr/>
            </w:pPr>
            <w:r>
              <w:rPr/>
              <w:t>тел: (062) 3351692</w:t>
            </w:r>
          </w:p>
          <w:p>
            <w:pPr>
              <w:pStyle w:val="Style12"/>
              <w:rPr/>
            </w:pPr>
            <w:r>
              <w:rPr/>
              <w:t>факс: (0622) 928048, 928172</w:t>
            </w:r>
          </w:p>
          <w:p>
            <w:pPr>
              <w:pStyle w:val="Style12"/>
              <w:rPr/>
            </w:pPr>
            <w:r>
              <w:rPr/>
              <w:t xml:space="preserve">e-mail: maxim@dttp.donetsk.ua </w:t>
            </w:r>
          </w:p>
        </w:tc>
      </w:tr>
    </w:tbl>
    <w:p>
      <w:pPr>
        <w:pStyle w:val="Style10"/>
        <w:rPr>
          <w:lang w:val="en-US"/>
        </w:rPr>
      </w:pPr>
      <w:r>
        <w:rPr>
          <w:lang w:val="en-US"/>
        </w:rPr>
      </w:r>
    </w:p>
    <w:sectPr>
      <w:headerReference w:type="default" r:id="rId21"/>
      <w:headerReference w:type="first" r:id="rId22"/>
      <w:footerReference w:type="default" r:id="rId23"/>
      <w:footerReference w:type="first" r:id="rId24"/>
      <w:type w:val="nextPage"/>
      <w:pgSz w:w="11906" w:h="16838"/>
      <w:pgMar w:left="1800" w:right="1274" w:gutter="0" w:header="720" w:top="110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UkrainianJournal">
    <w:altName w:val="Times New Roman"/>
    <w:charset w:val="00"/>
    <w:family w:val="roman"/>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Fonts w:cs="Times New Roman" w:ascii="Times New Roman" w:hAnsi="Times New Roman"/>
        <w:i/>
        <w:lang w:val="en-US"/>
      </w:rPr>
      <w:tab/>
    </w:r>
    <w:r>
      <w:rPr>
        <w:rFonts w:cs="Times New Roman" w:ascii="Times New Roman" w:hAnsi="Times New Roman"/>
        <w:i/>
      </w:rPr>
      <w:t>АГРО перспектива</w:t>
    </w:r>
    <w:r>
      <w:rPr>
        <w:rFonts w:cs="Times New Roman" w:ascii="Times New Roman" w:hAnsi="Times New Roman"/>
        <w:i/>
        <w:lang w:val="en-US"/>
      </w:rPr>
      <w:t>3</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rFonts w:cs="Times New Roman" w:ascii="Times New Roman" w:hAnsi="Times New Roman"/>
        <w:i/>
        <w:lang w:val="en-US"/>
      </w:rPr>
      <w:t>'2001</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848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95.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tab/>
      <w:t>www.ukrdzi.com.ua/ag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color w:val="008000"/>
      <w:kern w:val="2"/>
      <w:sz w:val="28"/>
    </w:rPr>
  </w:style>
  <w:style w:type="paragraph" w:styleId="Heading2">
    <w:name w:val="Heading 2"/>
    <w:basedOn w:val="Normal"/>
    <w:next w:val="Normal"/>
    <w:qFormat/>
    <w:pPr>
      <w:keepNext w:val="true"/>
      <w:keepLines/>
      <w:numPr>
        <w:ilvl w:val="1"/>
        <w:numId w:val="1"/>
      </w:numPr>
      <w:spacing w:before="240" w:after="60"/>
      <w:ind w:hanging="0"/>
      <w:jc w:val="both"/>
      <w:outlineLvl w:val="1"/>
    </w:pPr>
    <w:rPr>
      <w:rFonts w:ascii="Arial" w:hAnsi="Arial" w:cs="Arial"/>
      <w:b/>
      <w:i/>
      <w:color w:val="808080"/>
      <w:sz w:val="24"/>
      <w:lang w:val="en-US"/>
    </w:rPr>
  </w:style>
  <w:style w:type="paragraph" w:styleId="Heading3">
    <w:name w:val="Heading 3"/>
    <w:basedOn w:val="Normal"/>
    <w:next w:val="Normal"/>
    <w:qFormat/>
    <w:pPr>
      <w:keepNext w:val="true"/>
      <w:numPr>
        <w:ilvl w:val="2"/>
        <w:numId w:val="1"/>
      </w:numPr>
      <w:jc w:val="right"/>
      <w:outlineLvl w:val="2"/>
    </w:pPr>
    <w:rPr>
      <w:b/>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b/>
      <w:i/>
      <w:sz w:val="28"/>
      <w:u w:val="none"/>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2z0">
    <w:name w:val="WW8Num52z0"/>
    <w:qFormat/>
    <w:rPr/>
  </w:style>
  <w:style w:type="character" w:styleId="WW8Num53z0">
    <w:name w:val="WW8Num53z0"/>
    <w:qFormat/>
    <w:rPr>
      <w:rFonts w:ascii="Times New Roman" w:hAnsi="Times New Roman" w:cs="Times New Roman"/>
      <w:b/>
      <w:i/>
      <w:sz w:val="28"/>
      <w:u w:val="none"/>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Monotype Sorts" w:hAnsi="Monotype Sorts" w:cs="Monotype Sorts"/>
    </w:rPr>
  </w:style>
  <w:style w:type="character" w:styleId="WW8Num58z1">
    <w:name w:val="WW8Num58z1"/>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Arial" w:hAnsi="Arial" w:cs="Arial"/>
      <w:b/>
      <w:i w:val="false"/>
      <w:sz w:val="18"/>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i/>
      <w:sz w:val="28"/>
      <w:u w:val="none"/>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i/>
      <w:sz w:val="28"/>
      <w:u w:val="none"/>
    </w:rPr>
  </w:style>
  <w:style w:type="character" w:styleId="WW8Num91z0">
    <w:name w:val="WW8Num91z0"/>
    <w:qFormat/>
    <w:rPr>
      <w:rFonts w:ascii="Times New Roman" w:hAnsi="Times New Roman" w:cs="Times New Roman"/>
      <w:b/>
      <w:i/>
      <w:sz w:val="28"/>
      <w:u w:val="none"/>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i/>
      <w:sz w:val="28"/>
      <w:u w:val="none"/>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b/>
      <w:i/>
      <w:sz w:val="28"/>
      <w:u w:val="none"/>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i/>
      <w:sz w:val="28"/>
      <w:u w:val="none"/>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sz w:val="28"/>
      <w:u w:val="none"/>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color w:val="auto"/>
    </w:rPr>
  </w:style>
  <w:style w:type="character" w:styleId="WW8Num155z0">
    <w:name w:val="WW8Num155z0"/>
    <w:qFormat/>
    <w:rPr>
      <w:rFonts w:ascii="UkrainianJournal;Times New Roman" w:hAnsi="UkrainianJournal;Times New Roman" w:cs="UkrainianJournal;Times New Roman"/>
      <w:b w:val="false"/>
      <w:i w:val="false"/>
      <w:sz w:val="28"/>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b/>
      <w:i/>
      <w:sz w:val="28"/>
      <w:u w:val="none"/>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color w:val="auto"/>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2" w:hAnsi="Wingdings 2" w:cs="Wingdings 2"/>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b/>
      <w:i/>
      <w:sz w:val="28"/>
      <w:u w:val="none"/>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b/>
      <w:i/>
      <w:sz w:val="28"/>
      <w:u w:val="none"/>
    </w:rPr>
  </w:style>
  <w:style w:type="character" w:styleId="WW8Num193z0">
    <w:name w:val="WW8Num193z0"/>
    <w:qFormat/>
    <w:rPr>
      <w:rFonts w:ascii="Symbol" w:hAnsi="Symbol" w:cs="Symbol"/>
      <w:color w:val="auto"/>
    </w:rPr>
  </w:style>
  <w:style w:type="character" w:styleId="WW8Num194z0">
    <w:name w:val="WW8Num194z0"/>
    <w:qFormat/>
    <w:rPr/>
  </w:style>
  <w:style w:type="character" w:styleId="WW8Num195z0">
    <w:name w:val="WW8Num195z0"/>
    <w:qFormat/>
    <w:rPr>
      <w:rFonts w:ascii="Symbol" w:hAnsi="Symbol" w:cs="Symbol"/>
      <w:color w:val="auto"/>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b/>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WW8NumSt54z0">
    <w:name w:val="WW8NumSt54z0"/>
    <w:qFormat/>
    <w:rPr>
      <w:rFonts w:ascii="Wingdings" w:hAnsi="Wingdings" w:cs="Wingdings"/>
      <w:b w:val="false"/>
      <w:i w:val="false"/>
      <w:sz w:val="28"/>
      <w:u w:val="none"/>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86z0">
    <w:name w:val="WW8NumSt86z0"/>
    <w:qFormat/>
    <w:rPr>
      <w:rFonts w:ascii="Symbol" w:hAnsi="Symbol" w:cs="Symbol"/>
      <w:sz w:val="22"/>
    </w:rPr>
  </w:style>
  <w:style w:type="character" w:styleId="WW8NumSt91z0">
    <w:name w:val="WW8NumSt91z0"/>
    <w:qFormat/>
    <w:rPr>
      <w:rFonts w:ascii="Wingdings" w:hAnsi="Wingdings" w:cs="Wingdings"/>
      <w:sz w:val="12"/>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00z0">
    <w:name w:val="WW8NumSt200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0z0">
    <w:name w:val="WW8NumSt210z0"/>
    <w:qFormat/>
    <w:rPr>
      <w:rFonts w:ascii="Symbol" w:hAnsi="Symbol" w:cs="Symbol"/>
    </w:rPr>
  </w:style>
  <w:style w:type="character" w:styleId="WW8NumSt221z0">
    <w:name w:val="WW8NumSt221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6z0">
    <w:name w:val="WW8NumSt226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05" w:leader="dot"/>
      </w:tabs>
      <w:spacing w:before="60" w:after="0"/>
      <w:ind w:right="-4700" w:hanging="0"/>
    </w:pPr>
    <w:rPr>
      <w:b/>
      <w:i/>
      <w:shadow/>
      <w:color w:val="008000"/>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rPr>
  </w:style>
  <w:style w:type="paragraph" w:styleId="Contents2">
    <w:name w:val="TOC 2"/>
    <w:basedOn w:val="Normal"/>
    <w:next w:val="Normal"/>
    <w:pPr>
      <w:tabs>
        <w:tab w:val="clear" w:pos="720"/>
        <w:tab w:val="right" w:pos="8295" w:leader="dot"/>
      </w:tabs>
      <w:spacing w:before="60" w:after="0"/>
      <w:ind w:left="198" w:right="567" w:hanging="0"/>
    </w:pPr>
    <w:rPr>
      <w:b/>
      <w:sz w:val="22"/>
      <w:lang w:val="en-US" w:eastAsia="en-US"/>
    </w:rPr>
  </w:style>
  <w:style w:type="paragraph" w:styleId="TextBodyIndent">
    <w:name w:val="Body Text Indent"/>
    <w:basedOn w:val="Normal"/>
    <w:pPr>
      <w:spacing w:lineRule="auto" w:line="360"/>
    </w:pPr>
    <w:rPr>
      <w:rFonts w:ascii="Arial" w:hAnsi="Arial" w:cs="Arial"/>
      <w:sz w:val="24"/>
    </w:rPr>
  </w:style>
  <w:style w:type="paragraph" w:styleId="3">
    <w:name w:val="Основной текст с отступом 3"/>
    <w:basedOn w:val="Normal"/>
    <w:qFormat/>
    <w:pPr/>
    <w:rPr>
      <w:i/>
      <w:sz w:val="24"/>
    </w:rPr>
  </w:style>
  <w:style w:type="paragraph" w:styleId="2">
    <w:name w:val="Основной текст с отступом 2"/>
    <w:basedOn w:val="Normal"/>
    <w:qFormat/>
    <w:pPr/>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Style9">
    <w:name w:val="Текст"/>
    <w:basedOn w:val="Normal"/>
    <w:qFormat/>
    <w:pPr/>
    <w:rPr>
      <w:rFonts w:ascii="Courier New" w:hAnsi="Courier New" w:cs="Courier New"/>
    </w:rPr>
  </w:style>
  <w:style w:type="paragraph" w:styleId="Style10">
    <w:name w:val="ТекстАбзаца"/>
    <w:basedOn w:val="Normal"/>
    <w:qFormat/>
    <w:pPr>
      <w:ind w:firstLine="397"/>
      <w:jc w:val="both"/>
    </w:pPr>
    <w:rPr>
      <w:rFonts w:ascii="Verdana" w:hAnsi="Verdana" w:cs="Verdana"/>
    </w:rPr>
  </w:style>
  <w:style w:type="paragraph" w:styleId="Style11">
    <w:name w:val="ТабЗаголовок"/>
    <w:basedOn w:val="Style10"/>
    <w:qFormat/>
    <w:pPr>
      <w:ind w:hanging="0"/>
      <w:jc w:val="center"/>
    </w:pPr>
    <w:rPr/>
  </w:style>
  <w:style w:type="paragraph" w:styleId="Style12">
    <w:name w:val="ТабТекст"/>
    <w:basedOn w:val="Style10"/>
    <w:qFormat/>
    <w:pPr>
      <w:ind w:hanging="0"/>
    </w:pPr>
    <w:rPr>
      <w:sz w:val="16"/>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before="320" w:after="0"/>
      <w:jc w:val="center"/>
    </w:pPr>
    <w:rPr>
      <w:rFonts w:ascii="Times New Roman" w:hAnsi="Times New Roman" w:eastAsia="Times New Roman" w:cs="Times New Roman"/>
      <w:color w:val="auto"/>
      <w:sz w:val="40"/>
      <w:szCs w:val="20"/>
      <w:lang w:val="ru-RU" w:eastAsia="zh-CN" w:bidi="hi-IN"/>
    </w:rPr>
  </w:style>
  <w:style w:type="paragraph" w:styleId="FR2">
    <w:name w:val="FR2"/>
    <w:qFormat/>
    <w:pPr>
      <w:widowControl w:val="false"/>
      <w:bidi w:val="0"/>
      <w:ind w:left="7560" w:hanging="0"/>
    </w:pPr>
    <w:rPr>
      <w:rFonts w:ascii="Arial" w:hAnsi="Arial" w:eastAsia="Times New Roman" w:cs="Arial"/>
      <w:b/>
      <w:color w:val="auto"/>
      <w:sz w:val="12"/>
      <w:szCs w:val="20"/>
      <w:lang w:val="ru-RU" w:eastAsia="zh-CN" w:bidi="hi-IN"/>
    </w:rPr>
  </w:style>
  <w:style w:type="paragraph" w:styleId="Style13">
    <w:name w:val="Название объекта"/>
    <w:basedOn w:val="Normal"/>
    <w:next w:val="Normal"/>
    <w:qFormat/>
    <w:pPr>
      <w:spacing w:lineRule="auto" w:line="360"/>
    </w:pPr>
    <w:rPr>
      <w:rFonts w:ascii="Arial" w:hAnsi="Arial" w:cs="Arial"/>
      <w:sz w:val="24"/>
      <w:lang w:eastAsia="en-US"/>
    </w:rPr>
  </w:style>
  <w:style w:type="paragraph" w:styleId="21">
    <w:name w:val="Основной текст 2"/>
    <w:basedOn w:val="Normal"/>
    <w:qFormat/>
    <w:pPr>
      <w:spacing w:lineRule="auto" w:line="360"/>
      <w:ind w:hanging="0"/>
    </w:pPr>
    <w:rPr>
      <w:rFonts w:ascii="Arial" w:hAnsi="Arial" w:cs="Arial"/>
      <w:b/>
      <w:sz w:val="24"/>
      <w:lang w:eastAsia="en-US"/>
    </w:rPr>
  </w:style>
  <w:style w:type="paragraph" w:styleId="Style14">
    <w:name w:val="АгроЗаголовок"/>
    <w:basedOn w:val="Style10"/>
    <w:qFormat/>
    <w:pPr>
      <w:keepNext w:val="true"/>
    </w:pPr>
    <w:rPr>
      <w:b/>
      <w:color w:val="008000"/>
    </w:rPr>
  </w:style>
  <w:style w:type="paragraph" w:styleId="Style15">
    <w:name w:val="Интервью"/>
    <w:basedOn w:val="Style10"/>
    <w:qFormat/>
    <w:pPr/>
    <w:rPr>
      <w:i/>
      <w:color w:val="008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urnal@dzi.mfert.gov.ua" TargetMode="External"/><Relationship Id="rId4" Type="http://schemas.openxmlformats.org/officeDocument/2006/relationships/hyperlink" Target="http://www.ukrdzi.com/" TargetMode="External"/><Relationship Id="rId5" Type="http://schemas.openxmlformats.org/officeDocument/2006/relationships/image" Target="media/image2.png"/><Relationship Id="rId6" Type="http://schemas.openxmlformats.org/officeDocument/2006/relationships/hyperlink" Target="mailto:expo@te.net.ua" TargetMode="External"/><Relationship Id="rId7" Type="http://schemas.openxmlformats.org/officeDocument/2006/relationships/hyperlink" Target="mailto:expo@biz.mk.ua" TargetMode="External"/><Relationship Id="rId8" Type="http://schemas.openxmlformats.org/officeDocument/2006/relationships/hyperlink" Target="mailto:palata@public.kherson.ua" TargetMode="External"/><Relationship Id="rId9" Type="http://schemas.openxmlformats.org/officeDocument/2006/relationships/hyperlink" Target="mailto:palata@public.kherson.ua" TargetMode="External"/><Relationship Id="rId10" Type="http://schemas.openxmlformats.org/officeDocument/2006/relationships/hyperlink" Target="mailto:expo@cci.zp.ua" TargetMode="External"/><Relationship Id="rId11" Type="http://schemas.openxmlformats.org/officeDocument/2006/relationships/hyperlink" Target="mailto:mortech@te.net.ua" TargetMode="External"/><Relationship Id="rId12" Type="http://schemas.openxmlformats.org/officeDocument/2006/relationships/hyperlink" Target="mailto:expo@biz.mk.ua" TargetMode="External"/><Relationship Id="rId13" Type="http://schemas.openxmlformats.org/officeDocument/2006/relationships/hyperlink" Target="mailto:kcci@kcci.kherson.ua" TargetMode="External"/><Relationship Id="rId14" Type="http://schemas.openxmlformats.org/officeDocument/2006/relationships/hyperlink" Target="mailto:infi@kmkya.kiev.ua" TargetMode="External"/><Relationship Id="rId15" Type="http://schemas.openxmlformats.org/officeDocument/2006/relationships/hyperlink" Target="mailto:infi@kmkya.kiev.ua" TargetMode="External"/><Relationship Id="rId16" Type="http://schemas.openxmlformats.org/officeDocument/2006/relationships/hyperlink" Target="mailto:expodon@dol.donetsk.ua" TargetMode="External"/><Relationship Id="rId17" Type="http://schemas.openxmlformats.org/officeDocument/2006/relationships/hyperlink" Target="mailto:expo@biz.mk.ua" TargetMode="External"/><Relationship Id="rId18" Type="http://schemas.openxmlformats.org/officeDocument/2006/relationships/hyperlink" Target="mailto:cnti@cnti.crimea.com" TargetMode="External"/><Relationship Id="rId19" Type="http://schemas.openxmlformats.org/officeDocument/2006/relationships/hyperlink" Target="mailto:expo@ucci.org.ua" TargetMode="External"/><Relationship Id="rId20" Type="http://schemas.openxmlformats.org/officeDocument/2006/relationships/hyperlink" Target="mailto:expodon@dol.donetsk.ua"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0:13:00Z</dcterms:created>
  <dc:creator>j</dc:creator>
  <dc:description/>
  <dc:language>en-US</dc:language>
  <cp:lastModifiedBy>boo</cp:lastModifiedBy>
  <dcterms:modified xsi:type="dcterms:W3CDTF">2002-08-02T10:13:00Z</dcterms:modified>
  <cp:revision>2</cp:revision>
  <dc:subject/>
  <dc:title>AGROPERSPECTIVE</dc:title>
</cp:coreProperties>
</file>